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Revision History for the LONGLIB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:</w:t>
        <w:tab/>
        <w:t>March 1, 1985</w:t>
        <w:tab/>
        <w:tab/>
        <w:t>DG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.0:</w:t>
        <w:tab/>
        <w:tab/>
        <w:t>September, 1987</w:t>
        <w:tab/>
        <w:tab/>
        <w:t>D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 revised package to provide near fortran-77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lib internal Meta-File format changed. 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mpatible with earlie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ile conversion programs have been rewritten for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nd to provide "stripping" of output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and EASY routine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new MASTER routines added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erminal plotting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Line typing to provide better device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support of some Selnar terminal types.  Only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ktronics-type of location specification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rminals have bee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outines are unchanged.  However, a few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.1:</w:t>
        <w:tab/>
        <w:tab/>
        <w:t>March, 1987</w:t>
        <w:tab/>
        <w:tab/>
        <w:t>D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number of minor bugs in documentation and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