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NGLOC:[LONG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EAR.COM;        clear screen command file for TEK 4107/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LIB.FOR;        basic device indepdent plotting routines sourc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URSOR.FOR;     cursor routines for VT125 w/bit p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COM;         command file to clear screen on VT100 with Selnar G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;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C.FOR;       control-c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IB.FOR;     cursor routines source cod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COM;           command file to create longlib.doc VM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V3.COM;         command file to create longlib.doc VM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DAT;         file containing earth land-edge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D.FOR;       3-d plotting example no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DH.FOR;      3-d plotting example with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EAR.COM;        clear screen command file for GRAPHON G0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DAT;          data file for EXAMP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LIB.FOR;       hidden line removal sourc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.FOR;          metafile to HPGL plotter conversion program (to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FOR;         metafile to HPGL plotter conversion program (no st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S.FOR;         metafile to HPGL plotter conversion program (st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LIB.COM;        command file to create longlib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; 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50.FOR;          metafile conversion for LA5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.FOR;         metafile to QUIC laser printer converter (no st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.FOR;        metafile to QUIC laser printer converter (st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EQ.FOR;       spline line routines source code for long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.FOR;      program to plot sample line type/width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SEA1.DAT;       land/se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COM;       command file to create long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DOC;       documentation file for long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FOR;       basic device dependent plotting routines sourc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HLB;      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HLP;       help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OPT;       linker option file for shareable image librar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RNO;       documentation fi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2.COM;      command file to create longlib library (no Ram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B3D.FOR;     3-d source for longlib (no hidden line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ISC.FOR;      misc. routines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R.COM;       command file to create shareable im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R.MAR;       macro source for shareable im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S.FOR;        program to replace tabs in source code with sp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B.FOR;        map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.COM;      command file to link me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FOR;          master subroutine sourc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2.FOR;         more master subroutine sourc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3.FOR;         more master subroutine source for lon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MLIB.FOR;      ramtek replacement routines for long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OT183.COM;      raster scan converter command file prin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OTHI.COM;       hi res raster scan converter com file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OTLO.COM;       lo res raster scan converter com file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.COM;         com file to compile, link, run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183.COM;       raster scan converter command file prin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HI.COM;        hi res raster scan converter com file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LO.COM;        lo res raster scan converter com file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STS.FOR;     longlib master routine example/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FOR;    metafile to PostScrip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RNX.FOR;       metafile conversion for printron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IB.FOR;        source for ramtek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OT.FOR;        replots a printer graphics data file to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DOC;      librar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IB.FOR;        source for ramtek emulation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TERM.FOR;       source for ramtek emulation file display re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TEST.FOR;       source for ramtek emulation file display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MG.FOR;        source for ramtek emulation file display im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AS.FOR;        source for REF to laser output (fortran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AS2.FOR;       source for REF to laser output (more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SER.FOR;        metafile to QUIC laser printer converter (rotate and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OLTAB.FOR;      source for ramtek color table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.FOR;       source for subpro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FOR;       source code for plotting symbol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.FOR;          source code for SYM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EAR.COM;        clear screen command file for vt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GLO.FOR;       metafile conversion for lo res trilo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GHI.FOR;       metafile conversion for hi res trilo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EAR.COM;        clear screen command file for vt220 with Selnar SG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FOR;         example of 3d map plotting rout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