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NGLIB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00 Oa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adena, California   9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   GENERAL 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   MACHINE DEPENDENCE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   USING LONGLIB WITH GRAPHICS TERMINALS 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     Terminal Specific Application Notes 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1   VT100 (w/Selanar Graphics Cards)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2   VT125  . . . . . . .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3   VT240  . . . . . . . . . . . . .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4   VT220 (w/Selanar Graphics Card)  . . . .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5   Tektronix 4010/4014 Compatible Terminals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6   Tektronix 4107/4109 Compatible Terminals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.1.7   Graphon Terminals  . . . . . . . . . . .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   THE LONGLIB METAFILE (HARDCOPY OUTPUT) . .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1     Dot Matrix Printers  . . . . . . . . . . . . . .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1.1   Subprocesses . . . . . . . . . . . . . . . . . 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1.1.1 SUBROUTINE PSUBPRO . . . . . . . . . . . . . . 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1.1.2 SUBROUTINE SUBPROC . . . . . . . . . . . . . . 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2     HPGL Compatible Pen Plotter  . . . . . . . . . 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3     QMS QUIC Laser Printer . . . . . . . . . . . . 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4     PostScript . . . . . . . . . . . . . . . . . . 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4.5     Plotting The LONGLIB Metafile To A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. . . . . . . . . . . . . . . . . . . . 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   PLOTTING ON THE RAMTEK SCREEN GRAPHICS DEVICE  . 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     Ramtek Emulation File Plotting . . . . . . . . 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.1   Using The REF Routines . . . . . . . . . . . . 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.2   REF File Output  . . . . . . . . . . . . . . . 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1.3   REF Terminal Or Metafile Output  . . . . . . . 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   LIBRARY LOCATION . . . . . . . . . . . . . . . . 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.1     LONGLIB Source Code  . . . . . . . . . . . . .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   USER NOTES -- VAX/VMS ENVIRONMENT  . . . . . . .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.1     Using The LONGLIB VAX/VMS On-line HELP Library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7.2     Using The LONGLIB VAX/VMS Shareable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brary  . . . . . . . . . . . . . . . . . . .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   DISCLAIMER . . . . . . . . . . . . . . . . . . .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   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   FORTRAN PROGRAMMING EXAMPLES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     Simple MASTER Routine Example 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     Lower Level Routines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   C LANGUAGE PROGRAMMING EXAMPLE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   MASTER ROUTINE EXAMPLES (FORTRAN) 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3.1     Adding Additional Annotation To A MASTER Rout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 . . . . 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3.2     Using Multiple MASTER Routines In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. . 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3     MASTER Routine Color Example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4     Using Multiple MASTER Plots On Same Page/Screen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      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   SUBROUTINE ABSPLT 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   SUBROUTINE ARROW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   SUBROUTINE AXIS 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   SUBROUTINE AXIS2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   SUBROUTINE AXIS3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   SUBROUTINE CIRCLE 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   SUBROUTINE CSHADE  . .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   SUBROUTINE CTERM . . . . . .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   SUBROUTINE DASHL  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   SUBROUTINE ELLIPSE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   SUBROUTINE FACTOR 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   SUBROUTINE FRAME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   SUBROUTINE GRID  . . . . . . . . . . . . . . . . 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   SUBROUTINE HLT3D . . . . . . . . . . . . . . . . 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   SUBROUTINE HELPME  . . . . . . . . . . . . . . .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   SUBROUTINE JPLTAG  . . . . . . . . . . . . . . .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   SUBROUTINE LGAXS . . . . . . . . . . . . . . . .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8    SUBROUTINE LGLIN . . . . . . . . . . . . . . . . 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9    SUBROUTINE LGRID . . . . . . . . . . . . . . . . 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0    SUBROUTINE LINE  . . . . . . . . . . . . . . . . 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1    SUBROUTINE LINSEQ  . . . . . . . . . . . . . . . 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2    SUBROUTINE NEWPAGE . . . . . . . . . . . . . . . 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3    SUBROUTINE NEWPEN  . . . . . . . . . . . . . . . 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4    SUBROUTINE NUMBER  . . . . . . . . . . . . . . .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5    SUBROUTINE PFACTOR . . . . . . . . . . . . . . .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6    SUBROUTINE PLOT  . . . . . . . . . . . . . . . .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7    SUBROUTINE PLOTND  . . . . . . . . . . . . . . . 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8    SUBROUTINE PLOTS . . . . . . . . . . . . . . . . 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9    SUBROUTINE PLOTRM  . . . . . . . . . . . . . . . 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0    SUBROUTINE PLOTVT  . . . . . . . . . . . . . . .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1    SUBROUTINE PLRAX . . . . . . . . . . . . . . . .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2    SUBROUTINE PLRLN . . . . . . . . . . . . . . . .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3    SUBROUTINE PLT3D . . . . . . . . . . . . . . . .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4    SUBROUTINE PPLOT . . . . . . . . . . . . . . . . 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5    SUBROUTINE PPEN  . . . . . . . . . . . . . . . . 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6    SUBROUTINE RECT  . . . . . . . . . . . . . . . . 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7    SUBROUTINE RESPL . . . . . . . . . . . . . . . . 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8    SUBROUTINE RFACTOR . . . . . . . . . . . . . . . 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9    SUBROUTINE RMPEN . . . . . . . . . . . . . . . . 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0    SUBROUTINE RTERM . . . . . . . . . . . . . . . . 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1    SUBROUTINE SAVPL . . . . . . . . . . . . . . . . 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2    SUBROUTINE SCALE . . . . . . . . . . . . . . . . 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3    SUBROUTINE SCALG . . . . . . . . . . . . . . . . 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4    SUBROUTINE SHADE . . . . . . . . . . . . . . . . 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5    SUBROUTINE SYMBOL  . . . . . . . . . . . . . . . 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6    REAL FUNCTION SYMS . . . . . . . . . . . . . . . 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7    REAL FUNCTION SYMSS  . . . . . . . . . . . . . . 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8    SUBROUTINE VFACTOR . . . . . . . . . . . . . . .  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9    SUBROUTINE VPEN  . . . . . . . . . . . . . . . . 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    SUBROUTINE WHERE . . . . . . . . . . . . . . . . 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1    SUBROUTINE WHEREPR . . . . . . . . . . . . . . .  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2    SUBROUTINE WHERERM . . . . . . . . . . . . . . . 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3    SUBROUTINE WHEREVT . . . . . . . . . . . . . . . 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      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  INIT3D ROUTINES 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1     SUBROUTINE INIT3D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     SUBROUTINE AXIS3D 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3     SUBROUTINE NUM3D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4     SUBROUTINE PLOT3D 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5     SUBROUTINE SYM3D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6     SUBROUTINE WHERE3D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  INIT3DH ROUTINES .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1     SUBROUTINE INIT3DH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2     SUBROUTINE AXIS3DH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3     SUBROUTINE CUBE  .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4     SUBROUTINE NUM3DH 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5     SUBROUTINE PLT3DH 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6     SUBROUTINE SKETCH 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7     SUBROUTINE SYM3DH 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8     SUBROUTINE WHERE3H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9     SUBROUTINE XFRM3D 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      CURS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   SUBROUTINE BITCURSOR .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   SUBROUTINE CURLOCATE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   SUBROUTINE CURMOTION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   SUBROUTINE CURBAND .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   SUBROUTINE CURRECT . . . . . . . . .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   SUBROUTINE GETCURSOR . .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       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   EARTH OUTLINE MAPS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    SUBROUTINE EARTH3D . . .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    SUBROUTINE LANDMAP . . .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    SUBROUTINE POLARMAP  . . . . . . .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     SUBROUTINE SPRECT1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   LAND AREA MAP ROUTINES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    LNDSEA1.DAT Format . . . . . . . . . . . . . . .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    SUBROUTINE BITMAP  .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    INTEGER FUNCTION LNDSEA  . . . . . . . . . . . .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       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   MASTER ROUTINE INDEX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     Pie Chart  . . . .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2     Bar Chart  . . . . . . . .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3     Single Linear/linear Line  . . . . . . .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4     Two Linear/linear Lines On The Same Plot . . . 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5     Multiple Linear/linear Lines On The Same Plot 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.6     Multiple Log/linear Or Log/log Lines On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ot . . . . . . . . . . . .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7     Scatter Plot . . . . . . . .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8     1-d Histogram  . . . . . . .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9     Lines/points With Error Bars . . . . . . . . . .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0    Special Plot Formats . . . . . . . . .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1    Contour Plot With Equally Spaced Data 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2    Contour Plots With Unequally Spaced Data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3    3-d Surface Slices . . . . . . . . . .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4    3-d Surface Mesh (no Hidden Line Removal):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5    3-d Surface Mesh (hidden Line Removal)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.16    3-d Surface Mesh With Contour Plot (hidden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al) . . . . .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.17    3-d Surface Triangular Mesh (hidden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al) . . . . .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.18    Unequally Sampled 3-d Surface (hidden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al):  . . . . .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19    3-d Histogram With Hidden Line Removal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.20    3-d Contour Plot With Equally Spaced Data (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dden Line Removal)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21    4/5-d Surface Plots: . . . . . . . . . . . . . .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   SUBROUTINE BARCHR  . . . . . . . . . . . . . . . .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   SUBROUTINE CNT3D . . . . . . . . . . . . . . . . .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   SUBROUTINE CNT3DX  . . . . . . . . . . . . . . . .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   SUBROUTINE CNTLN . . . . . . . . . . . . . . . . 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   SUBROUTINE CNTRPLT . . . . . . . . . . . . . . . 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   SUBROUTINE CVAX3D  . . . . . . . . . . . . . . . 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   SUBROUTINE CVAX3DX . . . . . . . . . . . . . . . 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   SUBROUTINE GLPLOT  . . . . . . . . . . . . . . .  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  SUBROUTINE HIST3D  . . . . . . . . . . . . . . . 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   SUBROUTINE LCNTR . . . . . . . . . . . . . . . .  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   SUBROUTINE LSPLOT  . . . . . . . . . . . . . . . 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   SUBROUTINE MESH3D  . . . . . . . . . . . . . . .  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   SUBROUTINE MESH3DX . . . . . . . . . . . . . . .  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   SUBROUTINE MVAX3D  . . . . . . . . . . . . . . .  7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   SUBROUTINE MVAX3DX . . . . . . . . . . . . . . .  7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    SUBROUTINE MVAX5D  . . . . . . . . . . . . . . .  7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8    SUBROUTINE PHIST . . . . . . . . . . . . . . . .  7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9    SUBROUTINE PICHRT  . . . . . . . . . . . . . . .  7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0    SUBROUTINE PLOTLG  . . . . . . . . . . . . . . .  7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1    SUBROUTINE PLOTLG2 . . . . . . . . . . . . . . .  7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2    SUBROUTINE PLOTLGX . . . . . . . . . . . . . . .  7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3    SUBROUTINE PLOTLGL . . . . . . . . . . . . . . .  7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4    SUBROUTINE PLOTSC  . . . . . . . . . . . . . . .  7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5    SUBROUTINE PLOTSC2 . . . . . . . . . . . . . . .  7-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6    SUBROUTINE SCATPL  . . . . . . . . . . . . . . .  7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7    SUBROUTINE SEISPL  . . . . . . . . . . . . . . .  7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8    SUBROUTINE SPLOTS  . . . . . . . . . . . . . . .  7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9    SUBROUTINE SPLOTSX . . . . . . . . . . . . . . .  7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0    SUBROUTINE T3DH  . . . . . . . . . . . . . . . .  7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1    SUBROUTINE TRIG3DH . . . . . . . . . . . . . . .  7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2    SUBROUTINE VAX3D . . . . . . . . . . . . . . . .  7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3    SUBROUTINE VAX3DX  . . . . . . . . . . . . . . .  7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4    SUBROUTINE VAX5D . . . . . . . . . . . . . . . .  7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      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   INTEGER FUNCTION IPCLIP  . . . . . . . . . . . . 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   SUBROUTINE GCONTR  . . . . . . . . . . . . . . . 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   INTEGER FUNCTION INXTCHR . . . . . . . . . . . . .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   INTEGER FUNCTION IRMCHAN . . . . . . . . . . . . 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    SUBROUTINE MATMUL4 . . . . . . . . . . . . . . . 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    SUBROUTINE MTV4  . . . . . . . . . . . . . . . . 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     SUBROUTINE NXTVU . . . . . . . . . . . . . . . . .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     SUBROUTINE PAUSE . . . . . . . . . . . . . . . . 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     SUBROUTINE PAUSEP  . . . . . . . . . . . . . . . .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  SUBROUTINE RAMCLOSE  . . . . . . . . . . . . . . .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    SUBROUTINE REFDIS  . . . . . . . . . . . . . . . .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    SUBROUTINE RMCLEAR . . . . . . . . . . . . . . . 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3    SUBROUTINE RMDIR . . . . . . . . . . . . . . . . 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4    SUBROUTINE RMFNTSIZE . . . . . . . . . . . . . . .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5    SUBROUTINE RAMOPEN . . . . . . . . . . . . . . . .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6    SUBROUTINE RAMOUT  . . . . . . . . . . . . . . . .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7    SUBROUTINE RMPAN . . . . . . . . . . . . . . . . .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8    SUBROUTINE RMPLOT  . . . . . . . . . . . . . . . .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9    SUBROUTINE RMREADBYTE  . . . . . . . . . . . . . .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0    SUBROUTINE RMREADCOL . . . . . . . . . . . . . . .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1    SUBROUTINE RMREADCURSOR  . . . . . . . . . . . . .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2    SUBROUTINE RMREADWORD  . . . . .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3    SUBROUTINE RMSETCUR  . . . . . .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4    SUBROUTINE RMSTART . . . . . . .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5    SUBROUTINE RMTEXT  . . . . . . . . . . . . . . . 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6    SUBROUTINE RMTEXTURE . . . . . . . . . . . . . .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7    SUBROUTINE RMWIND  . . . . . . . . . . . . . . .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8    SUBROUTINE RMWRITEBYTE . . . . . . . . . . . . .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9    SUBROUTINE RMWRITECOL  . . . . . . . . . . . . . 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0    SUBROUTINE RMWRITEWORD . . . . . . . . . . . . .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1    SUBROUTINE RMZOOM  . . . . . . . . . . . . . . .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2    SUBROUTINE VTPLOT  . . . . . . . . . . . . . . .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3    SUBROUTINE TRIANGC . . . . . . . . . . . . . . . 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4    REAL FUNCTION XVMUL3D  . . . . . . . . . . . . . 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      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   SUBROUTINE CALLS . . . . . . . . . . . . . . . . 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   COMMON BLOCK NAMES . . . . . . . . . . . . . . . 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      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   PLOTTING SYMBOLS AND CHARACTER FONTS EXAMPLES 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   LINE TYPE/WIDTH EXAMPLES . . . . . . . . . . . .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    MASTER ROUTINE OUTPUT EXAMPLES . . . . . . . . .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   3-D ROUTINE OUTPUT EXAMPLES  . . . . . . . . . . 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5    CURSOR ROUTINE TEST PROGRAM  . . . . . . . . . . 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   REF OUTPUT EXAMPLE . . . . . . . . . . . . . . . 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as prepared to  document  the  LONGLIB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This latest revision of the library has been exten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though every effort has been made to make any change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 to the library compatible with previous vers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graphics  library.   It  is  anticipated  that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subroutines will be incorporated in the future as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NGLIB graphics library is a set of FORTRAN 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vector  plotting  (line graphics).  The library is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OMP; however, a great many extensions  are  incorporated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NGLIB  library  including viewport clipping, plot ro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In addition, the LONGLIB library includes  a  large  se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for  such  things  as  3-d  plotting  (with  hidd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), extended character sets, MASTER routines, graphic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map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NGLIB library is designed with three internal 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lotting  on  3  major  classes  of  output graphic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erminals, Ramtek display screens, and  hardcopy 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 metafiles.   A  large  variety  of  graphics  terminal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Graphics output to each type of  device  is  dis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LONGLIB  achieves  virtual  output device independenc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nly  a  minimum  of  low-level  commands.   These 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,  a  screen  clear/new  page command, and draw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  In  addition,  line  types  and  color  are  utilized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Graphics  terminal  and  Ramtek  output  als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.  Hardcopy devices which require raste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supported using the Me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is principally designed for  vector  (i.e.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).   Lines  are  drawn  by  specifying  the movement o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lectronic pen".   The  color,  width,  and  pattern  of 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  in  a line (the line type) may be specified. 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various subroutines  which,  when  called  by  a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program,  will  produce  line  drawings  on  the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evice(s).  The system is interactive in the  sens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see and modify plots immediately (on screen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 can  also  produce  a  metafile  which  can  the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by programs supplied with the LONGLIB library to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copy output on a variety of hardcopy devices.  Provision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corporated for device-dependent graphics input 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CURSOR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 is  designed  with  several  levels  of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users in mind.  For the user who simply wants to obt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of an array of data with a  minimum  of  effort,  the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 offer   a   simple  solution.   These  routines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/closing the plot package, scaling,  and  axis  gen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,  a  wide variety of formats.  For the user interested in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borate plots, access to several levels of the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NGLIB graphics library supports both line type (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 width  and  dot-dash  patterns)  and  color  attributes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se attributes are device dependent and  specific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r colors used on one plotting device may appear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cond  device.   Typically,  line  width  is  simulat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terminals  while line typing relies on hard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utine for software generation of line types (LINSEQ)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MACHINE 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B was developed in a VAX/VMS environment and i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ly in FORTRAN.  While some machine-specific routin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tained, the present version of the library has been mad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-77  compatible  as  practical.   Where  the  code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-77 compatible, it is so noted in the source  code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 were  made  for efficiency's sake and can be easil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or be  left  out  of  the  final  library.   The 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-77  incompatibilities  (outside  of  the  Ramtek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hen treating character string data (see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xilary, MASTER, and 3d plotting routines are FORTRAN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a few minor exceptions (e.g.  INTEGER*2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pace and some routine names  exceed  6  characters)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re noted in the source code file headers.  Routi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LIB and REFLIB tend to be very machine specific and may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  modification   for  use  on  other  machines.  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ially stated, integers are all assumed to be the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machine  length.   On  the  VAX this is INTEGER*4.  A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ment representation is assumed for  negative  integers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the  line  type  bit  pattern  (various  routin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 and in storing the  pen  motion  data  in  the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SYM3D, and SYM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achine dependent constructs are used in the libra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 of  missing  (and/or  default)  parameters  (mainl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NUMBER, and AXIS ROUTINES).  These can easily  be  modif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dapted for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 a  subroutine  is  called  with  a  Holler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,  CALL  SUB('string'), VAX FORTRAN passes the string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array of ascii values.  (see the VAX FORTRAN  User's 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ariables are passed using a different mechanism and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ubstituted.  If you wish to use a CHARACTER variable,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   %REF()       function.        i.e.,       use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(%REF(CHARACTER_VARIABL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X extended FORTRAN data  type  "BYTE"  (for  an  8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)  is  used  in  the  REF and Ramtek library packag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output  is  via  a  WRITE(*,&lt;format  statement  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e cursor routines CURMOTION, CURRECT, CURBAND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dependent routine INXTCHR to read  escape  sequences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.  Note, however, that the library can be used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urs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X routine %LOC() is used in MVAX5D and VAX5D to deter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dress  of  an  array.   These  routines  may be modifi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brary  contains  files  for   VAX   environment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etc.  These files can be deleted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USING LONGLIB WITH GRAPHICS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ree internal, separate packages used by  LONGLIB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rminal  screen  graphics  package.   The  LONGLIB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supports a variety of graphics terminal devices which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tronix graphics format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T100 equipped with a Selanar GR100  or  GR100+  (Selan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, Santa Clara, C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T125 (VT100 + retro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VT240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VT220 equipped with a Selanar SG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ektronix 4010/4014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ektronix 4107/4109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Graphon GO-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terminals can be used by  appropriate 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rminal driver routines (CTERM, VTPLOT, NEWVPEN, NEWV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s FRAME and VPLOTS  will  also  need  to  be 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sequences  need  for  terminal  initialization  and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are handled in the subroutine CTERM.  When  plott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done  to  the  terminal  CTERM  and  other  terminal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re a dummy call.  Note:  plotting  to  the  termina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by  accumulating a set of connected line segments cre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or PLOTVT.  The line segments are  output  to  terminal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buffer  length  of 32 is exceeded or a "pen u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, a "pen up" should be issued to force all store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to be output to the terminal prior to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ssumed that all terminals are configured in 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.   Because  of  the  wide  variety  of terminal typ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ttings will not be give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esigning  the  terminal  driver  routines,  the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 has been to take advantage of the capability that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terminals  have  to  display  both  text  and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ly  on  the  screen.   That  is,  the text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s" can be independently  cleared,  etc.   This  featu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ly  exploited  in  this library.  Of course not all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is feature.  Terminals such as the VT240  and  Tektr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0's  do  not  support  this  feature.   In this case, the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operates somewhat differently in that it sets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raphics mode and leaves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 the VAX environment, the SET TERM opt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driver  must  be  properly configured.  For examp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xecute a SET TERM/FORM while in DCL  to  enable 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command to work properly.  This permits a form feed t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o the terminal.  The NO ESCAPE qualifier should  als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file, LONGLOC:CLEAR.COM, has been  provided  whi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xecuted,  will  clear the screen of a VT100 equipped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anar card and set the VT100 into text mode.  A simliar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VT125  (TCLEAR.COM)  and  a  VT220  (VCLEAR.COM)  is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These reset the graphics mode back to terminal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the   screens.    The  are  very  helpful  during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B also  supports  color  on  graphics  terminal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col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  Terminal Specific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describe the operation of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routines  with  some  specific  graphics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 is not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1  VT100 (w/Selanar Graphics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ference to a VT100 indicates  a  VT100  equipped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anar equipped (GR100, or GR100+) VT100.  A SG100 equipped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ree modes:  the terminal (VT100) mode, the Selanar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d the Selanar graphics mode.  The routine CTERM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he terminal between modes.  A call to FRAME will  se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to the Selanar terminal mode.  Whenever a line is plo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he mode is change to Selanar graphics and then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anar  terminal  mode.   If a program error occurs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is in the Selanar graphics mode, it is  possible  t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any  output.   Running  the CLEAR command file will re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back  to  terminal.   The  Selanar  card  does  not 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types or XOR capability in the 4010 ope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2  VT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T100 upgraded with the DEC upgrage package to a VT125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modes used by the LONGLIB library:  the normal terminal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ektronix 4010 graphics mode.  Both text and graphic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played  on the same screen but independently manip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hing between modes.  Running  the  TCLEAR  command  file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mode back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3  VT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other  terminals,  the  VT240  when  switched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modes  clears  the screen.  Thus CTERM sets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 the  Tektronix  4010  mode  when  terminal  graphic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d.   The  mode  is  not  changed.   Limited  line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though XOR plot mod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4  VT220 (w/Selanar Graphics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to a VT220 terminal is intended to indicate a VT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equipped  with  a  Selanar SG220 graphics upgrad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G220 board operates through the  VT220's  printer  port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 it  uses some of the keys on the VT220 keyboard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enable the graphics board when  the  printer  por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   This  causes  some of the keys (notably the keyp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) to not work  for  editing,  etc.   To  correct 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 the graphics board using CNTRL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graphics board  to  plot  graphics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library  routines,  the  printer  port  must 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mode and the board enabled.  All this is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 by the LONGLIB graphics library routines.  Note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ill need to use the CTERM commands correctly  to  ob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CL command file VCLEAR will reset  printer  port,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card and terminal the screens unde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GETCURSOR, a large cross-hair will appear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Use  the  cursor  keys  and  the  shift  key to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point to the desired location and press a key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 the  graphics  input.   The cross-hair will disappear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 pause, and the program will continue.  NOTE:  DON'T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  KEY  TO  END  GRAPHICS  INPUT  AS THIS WILL 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NOT READ THE  LOCATION  AND  MESS  UP  YOUR  TYPE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G220 board stores the starting and ending points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 in  memory  then  dynamically  redraws the screen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(this is how it can do zooming and  windowing). 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lso  limits  the number of vectors that can be draw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once.  If a very large number of vectors are plotted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in/out may cause a portion of them to not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ince the  actual  SG220  screen  resolution  is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2x350  and  the  board is emulating a Tektronix 4014 (4096x3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quantization error associated  with  the  cross-h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the  manual  zoom  in/out  feature  is  use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hair  cursor  does  not  work  properly.   The cross-hai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plotted then erased.  When you move the  cross-hair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plotted.   A  copy  of  the  cross-hair  stays  at th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Otherwise, it is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5  Tektronix 4010/4014 Compatibl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ic Tektronix 4010/4014 compatible terminal i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ONGLIB.   Linetypes  are  supported.   Since  most  Tektr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0/4014 compatible terminals do not support  dual  text/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this feature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6  Tektronix 4107/4109 Compatibl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ktronix 4107/4109 terminals support a  dual  (tex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)  screen mode which is exploited by LONGLIB.  Mo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features available on these terminals are not  explo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and  linetypes  are  supported.   The  command  file TEK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ecuted from DCL) can be used to clear the screen and rese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into the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7  Graphon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on  GO-235  is  a  terminal   compatible   with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/VT200 and Tektronix 4014.  It permits both text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screen in separate planes  when  properly 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nfiguration  is  assumed  by the LONGLIB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on terminal supports linetypes, graphics input,  and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mode.  A command file GCLEAR (executed from DCL) i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the screen and reset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THE LONGLIB METAFILE (HARDCOPY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nternal package used by LONGLIB is  the 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rinter  history  file  package.   The  library can op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plot metafile  containing  scaled,  clipped  pen 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This "history" file can be processed by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hardcopy output on the appropriate device. 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OT  program,  the  plot  history  file can be redisplayed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vice.  Raster scan converter programs produce a dot-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 file  from  the  metafile  for printing to a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Other metafile processing programs convert 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  to   other  graphics  description  languages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, HPGL, QU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 the  LONGLIB  metafile  processing  programs 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ping"  of  the  graphics  image.   When  the  graphics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LONGLIB metafile exceeds the  size  of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or whatever) of the output device, the the metafile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t" into "strips" which fit on the output page.  Then each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utput.   Normally,  blank  pages are suppressed. 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redundant pen motions, changes, etc.  are 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 printers, in general, require graphics data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-image  image  format.   This  requires  converting the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pen motion file into a bit-image file using a ras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  Using  one  of  the  supplied  raster  scan 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the LONGLIB metafile  can  be  processed  to  produc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 file  of  graphics  for  several  types  of 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The raster scan converter programs  supports  line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dths.   Currently,  raster  scan  converter  program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"stripping" exist for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intr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rilog TIP-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 LA50 (o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ster scan converter programs using "stripping"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  size which depends on the printer.  Ordinarily the stri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.5 by 13.2 inches (or  the  width  of  the  printer  page)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a  raster  scan data file suitable for printing on a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printer from the vector plot command file, the raster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r  program  must  be used.  Versions of this program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50 printers (LA50), Printronix printers (PRNTRX), and Tr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(TRILGLO or TRILGHI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raster scan programs have been provided  for  the  Tr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to  take  advantage  of  its  higher print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LGLO prints the same resolution on the Trilog printer a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ronix   printer.    TRILGHI   plots   at   almost  twic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the-page resolution and the same down-the-page 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is longer for the high resolu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he use of  the  TRILGLO  program  in  th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follows.   The  LONGLIB metafile input is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OUT.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RILGLO :== $LONGLOC:TRILG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RILGLO FOR003.dat            ! run raster scan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rint/que=Trilog OUT.LIS      ! prin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DCL command files in the  directory  pointed  to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 name  LONGLOC:   contain  command  files for execu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  (PLOT183.COM = printronix printer,  PLOTLO.COM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log printer lo-res PLOTHI.COM = trilog printer hi-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  Sub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ubroutines have been provided to spawn a subproces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TRAN program (in a VAX VMS environment) to execute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conver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.1  SUBROUTINE PSU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SUBPRO(i,opt,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(I): raster scan conversion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0 printronix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low res trilo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 hi res trilo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 (I): concurrent proces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0 wait for comple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 (I): pri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0 do not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BPRO creates a subprocess using SUBPROC to run the raster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program.   PSUBPRO should be used with FOR003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lot package has been closed.   The  output  is  OUT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n  be  printed  if  desired.   The command files us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LONGLO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.2  SUBROUTINE SUB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PROC(in,out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(C) : input command file name (CHARACTER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(C) : output log file (CHARACTER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(I) : concurrent proce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wait for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PROC creates a subprocess which executes the comma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 The  output  is  places  in the file OUT (if OUT is NL: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HPGL Compatible Pen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file  conversion  programs  which  convert  the 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 into an HPGL (Hewlett-Packard graphics languag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are included in LONGLIB.  Three programs are 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GL, HPGL2, and HPG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GL  reads  the  LONGLIB   metafile,   processes   it 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commands  and  sends  the  commands  to 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(either a VT100 or VT220  compatible  terminal  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 equipped  with  a Selanar GR100 graphics board) to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 HPGL-compatible pen plotter.  No "stripping"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is  done.   The  user  is  prompted  for page changes. 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lotter occur in response to a color change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.  Line types are supported but line width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GL2 reads the LONGLIB  metafile  and  produces  a 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file  of  HPGL  commands for each page of LONGLIB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HPGL2 does not include "stripping" of  the  image.   HPG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all  of  the vectors of a given color before changing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ypes are supported but line width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GLS is similar to  HPGL2  but  includes  stripping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  HPGL2 produces a separate output file of HPGL comman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rip and page of LONGLIB meta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he  use  of  the  HPGL2  program  in  th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follows.   The  LONGLIB metafile input is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 file,  OUT.LIS  which  can  then  be  sent  to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GL-compatibl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HPGL2 :== $LONGLOC:HPG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HPGL2 FOR003.dat            ! run HPGL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several out.lis files may b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rint/que=HPGL out.lis;*    ! send output file(s) to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3  QMS QUIC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programs, LASER, LASERS, and RLASER,  are  includ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LONGLIB metafile into a printable file in the QMS Q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 control language.  Line width  and  line  typ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though color is not.  Programs LASERS and RLASER "str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afile into 8.5 by 11 page strips while LASER  does  not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ing.    LASER   and  LASERS  produce  a  full  size,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output, while RLASER scales  the  output  by  3/4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s the page -90 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he  use  of  the  LASER  program  in  th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follows.   The  LONGLIB metafile input is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OUT.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QMS :== $LONGLOC: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QMS FOR003.dat               ! run QMS meta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rint/que=QMSLASER OUT.LIS   ! print 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4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titled POSTSCRIPT is included  which  will 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NGLIB  meta  file  into  a PostScript page langu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then be printed to PostScript compatible printer (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ppleWriter).   No "strips" are used.  Linetypes and widt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Input color changes are output as grey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he use of the POSTSCRIPT program  in  th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follows.   The  LONGLIB metafile input is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OUT.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OST :== $LONGLOC: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OST FOR003.dat                ! run POSTSCRIP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rint/que=POSTSCRIPT OUT.LIS   ! print 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5  Plotting The LONGLIB Metafile To A Scree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REPLOT  has  been  provided  which  will  rea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 metafile  created by an eariler program and pl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creen device (terminal or Ramtek).  This program may be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CL in the VAX environ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EPLOT :== $LONGLOC:RE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REPLOT &lt;printer graphics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efault meta file name is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PLOTTING ON THE RAMTEK SCREEN GRAPHIC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internal package (which will not  be  availabl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installations)  used by LONGLIB is the Ramtek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 plotting device is the Ramtek  family  of 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 only some (but not all) of the functions of the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60 (1280x1024) or  9050  (512x512)  Ramtek  screen  displa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 Ramtek  screen  display  can  be replac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Emulation File (REF) package  which  simulates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s  an  internal image array.  The LONGLIB library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without the Ramte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mtek package is initialized by a call to  FRAME  (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RPLOTS).   When the Ramtek package is not being used,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amtek routines are dummy calls.  Note:  plotting to the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one  by  accumulating  a  sequence of connected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ined by PLOT  or  PLOTRM)  in  a  storage  buffer. 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 are  output to the Ramtek only when the buffer lengt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is exceeded or a "pen up" occurs.  Consequently, a final  "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 should  be issued to make all plot segments are outpu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ior to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the software drivers  for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re machine specific to VAX/VMS.  The REF subpackag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VAX FORTRAN specific constructs (for  efficiency)  but 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be modified for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tek display drivers  expects  the  logical  name  "RM"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Ramtek device (example:  assign RMA0:  RM:)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device supports multiple diplays, interaction  betwe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complicates  matters.   To  distiguish between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on the same device it is suggested that the 0th device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xxx0:, second device xxx1:, etc.  Color plotting is don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tek using the previously loaded color table.  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"  is the color table index.  The default Ramtek col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is 255.  The main LONGLIB package uses only vect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uxilary routines have been included which permi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mode data to  the  Ramtek  (or  REF)  and  for  color 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 (see RMWRITEWORD or RMWRITE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mtek  supports  line  types  and  scale  factors 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s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  Ramtek Emulation 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Ramtek  display  is  not  available  or  for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 to  a "simulated" Ramtek device, a set of routines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amtek Emulation File (REF) routines can  be  used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replace the Ramtek communications routines (RAMLIB)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LONGLIB graphics library named LONGLIBR.OLB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mulates many (but not all) of the important fun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tek communication routines to a 9460 or 9050 Ramte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internal by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1  Using The RE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REF routines, link to the LONGLIBR version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 library, and plot to the Ramtek device.  The RE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1280x1024 BYTE array as the simulated Ramtek display.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of  the array stores the color table index for each pix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ated Ramtek display.  An empty "screen" consists  of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.   When  a line is drawn to the display using PLOT or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pixel bytes  are  set  to  the  line  color.  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also  permit image mode writing/reading of horizont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s of bytes (see RMWRITEWORD, for example).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package  is  closed  (by  a call to PLOTND) the use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output the internal BYTE array to a specific device (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terminal,  a metafile, or a special REF file). 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ative  prompt,  the  user  can  call  REFDIS  (with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arguments)  prior  to  the  PLOTND  call. 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prompts.  See REFDIS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amtek color table routines  and  cursor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ummy calls when using the REF 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2  REF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 file consists of a direct access file with  a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 one  horizontal line of pixels.  The number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rd size depends on the type of Ramtek  chosen  (RECL=128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 records  for  the large Ramtek and RECL=512, 512 recor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 Ramtek).  REFDIS places  each  horizontal  lin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array  into each record of the REF file.  The REF fil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ly be read by the REFTERM program  and  plott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"  Ramtek  device.   To  produce a hardcopy output of the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a QMS laser printer, the program REFLAS reads the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 a simulated gray scale image with 4 grey levels.  REF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the user for  the  appropriate  inputs.   In  the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 the  program  REFLAS2 can be used.  REFLAS2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faster run times by using the VAX paging utilit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ab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3  REF Terminal Or Meta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utputing the byte array data to a terminal  or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file,  the  array  is converted to a series of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.  As the array scanned left to right, top to  bottom,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acent  pixels  of  the  same  color  are  combined into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  When a pixel of a  different  color  is  encountere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  is  output.   Pixels  of  color  "0"  (background)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See REFDIS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LIBR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ONGLIB libraries, source files, and support progra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same  directory.   In  the  VAX environmen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name LONGLOC:  should be assigned to  be  this 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assign disk:[directory] LONG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NGLIB object library is self contained.   In  ord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to the normal library use the command (see also the shar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library section below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&lt;your_prog&gt;,LONGLOC:LONGLIB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stallation has a Ramtek display, this link command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the  Ramtek  display routines.  If your installation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 Ramtek display, this link  command  will  include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 routines  for Ramtek routines.  In order to link to the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the  library  (which  is  normally  available  on 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) use the LONGLIBR.OLB object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&lt;your_prog&gt;,LONGLOC:LONGLIBR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1  LONGLIB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for LONGLIB is all in FORTRAN and i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distribution  package.   Source  code may be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.FOR (device dependent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LIB.FOR (auxilary device independent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IB.FOR (MASTER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IB2.FOR (more MASTER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LIB.FOR (3-d hidden line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3D.FOR (3-d w/no hidde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LIB.FOR (Ramtek communicat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LIB.FOR (map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LIB.FOR (cursor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IB.FOR (Ramtek emulation file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 LONGLIB support program such as the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metafile  processing  programs,  etc.,  are  loc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USER NOTES -- VAX/VM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VAX/VMS environment LONGLIB provides an  on-line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accessable from either a user program or DCL as well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able ima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1  Using The LONGLIB VAX/VMS On-line HELP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VAX/VMS  environment  an  on-line  help  librar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in  addition  to  this documentation. 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accessed from VAX DCL b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HELP @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HELP @LONGLOC:LONGLIB.H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for accessing the library is  also  includ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package HELPME.  From a user program calling HELPME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corresponding to the  initial  help  string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the  VAX  librarian  for  an  interactive search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2  Using The LONGLIB VAX/VMS Shareable Imag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able image library for the VAX/VMS may be creat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NGLIB  graphics library.  To obtain the most advantag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reable image library, the library must be "instal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system  manager.   Not  all  installations  will  hav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LONGLIB library.  Linking to the shareable imag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LIB.EXE  rather  than  LONGLIB.OLB) produces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small and run faster.  The main  difference  is  in 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linked.  To link to the "normal" libr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your_file_name.OBJ,LONGLIB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to the shareable image library you have to  use  a 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your_file_name.OPT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_file_name.OP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_file_name.obj,LONGLIB/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use the longlib linker 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LINK your_file_name,LONGLIB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ond option for the linker option file is  the  easies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Note  that the LONGLIB/OPT should be last on the lin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installations, the REF version of the  library,  LONGLIB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stalled as a shareable ima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linking is somewhat more complex, the  shar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file  does  allow program using the graphics libra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faster and the executeable to be significant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able  image  library  is  designed  to  be  upwar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B is very powerful graphics package for  line-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the desire to maintain compatibility with eari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 versions  has  resulted  in  less  than  optimal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s.    There  are,  however,  some  incompatibilitie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versions of LONGLIB; notably the color array used in AX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2,  and  AXIS,  the  working space specifications of PLT3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VU, and metafile internal format which results in the fac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metafile  processing  programs  will  not  work with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B was developed in the VAX VMS environment. 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exception  of the Ramtek package routines, every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to  keep  LONGLIB  FORTRAN-77  compatible  and 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with  the  exceptions  previously noted.  No clai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regarding  the  transportability  of  LONGLIB   to   non-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 It  is  felt,  however,  that only small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ny software system, there may be bugs in eith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or  software though every attempt to elimina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hapter several examples of using some of  the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  routines   of  this  library  are  included.   Th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permits the linking of object code  segments 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different  languages.  Thus, examples for both FORTRAN 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ORTRAN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user interested in obtaining  very  simple  plo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s  without  being  concerned with the details of LONGLIB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routines provide the most simple approach.  Grea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output plot can be obtained by customizing user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-like routines from the auxil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 Simple MASTER Routin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ery simple example of using the MASTER  routines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is  shown  below.   For  more  detailed  examples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plots a damped sine wave on  both  the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the  Ramtek  (in  color),  and the LONGLIB meta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routine  PLOTSC  handles  all  graphics  intializa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.   (See  the  chapter  on  MASTER  routines for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 X(100),Y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P,U,PL,A,B,PHI/112,85,25.,.013,.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PI/3.14159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FILL DATA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10 I=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(I)=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(I)=SIN((I-1)*PI/A+PHI)*EXP(-I*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ALL LONGLIB PLOTTING ROUTINE TO PLOT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UTPUT ONLY 35 OF THE 100 POINTS ON A 6X5 PLOT WITH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ND A GRID.  iflag IS SET TO PROMPT FOR A SCREEN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NOTE THAT WHEN A MASTER ROUTINE INITIALIZES LONGLIB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METAFILE IS ALWAY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LOTSC(X,Y,100,5,6.,5.,'X TITLE',7,'Y TITLE',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'TOP TITLE',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 Lower Leve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using the auxilary routines of LONGLIB 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FORTRAN  is  illustrated  below.   An example for us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rom C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plots a damped sine wave on  both  the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the  Ramtek  (in  color),  and  the LONGLIB metafile.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routin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X(100),Y(100),ICOL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,U,A,B,PHI/112,85,25.,.013,.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COL IS THE COLOR ARRAY FOR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I/3.141593/,ICOL/1,2,3,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ILL DATA ARRAYS WITH Y=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10 I=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I)=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I)=SIN((I-1)*PI/A+PHI)*EXP(-I*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NITIALIZE LONGLIB WITH SCREEN PROMP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ND CREATE METAFILE TO FORTRAN UN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RAME(3,0,2.,2.,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PUTE SCALING FACTORS FOR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CALE(X,8.,100,1,1,XMIN,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CALE(Y,6.,100,1,1,YMIN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=-YMIN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LOT COORDINATE AXISES WITH COLOR OPTIO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XIS(0.,Y0,'X-AXIS',-6-100000,20.,0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XMIN,DX,N1,N2,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XIS(0.,0.,'SINE',4+100000,17.,90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YMIN,DY,N1,N2,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(5.,0.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LOT DATA POINTS AS A LINE WI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LINE(X,Y,100,1,5,2,1,1,XMIN,DX,YMIN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ICK UP PEN AT END OF LINE (FORCES OUTPUT TO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(0.,0.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MPT FOR SCREEN CLEAR ON RAMTEK/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TERM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TERM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LOSE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 LANGUAGE PROGRAMM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illustration of how to use lower level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o produce a plot from VA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xample in VAX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x[100],y[100],dx,xmin,dy,y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exp(),sin(),y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col[4] = 1 , 2, 3,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,n1,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pi = 3.14159265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p = 112., u = 85., a = 25., b = .013, phi = .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 = 1; i &lt; 100 ; 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[i] = i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[i] = sin( (i-1) * pi / a + phi) * exp(-i *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(&amp;3,&amp;-3,&amp;0.,&amp;0.,&amp;1.);          /* Initial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(x,&amp;8.,&amp;100,&amp;1,&amp;1,&amp;xmin,&amp;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(y,&amp;6.,&amp;100,&amp;1,&amp;1,&amp;ymin,&amp;d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 = -ymin / 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(&amp;2.,&amp;2.,&amp;-3);                  /* new orig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(&amp;0.,&amp;y0,"X-AXIS",&amp;-6-100000,&amp;20.,&amp;0.,&amp;xmin,&amp;dx,&amp;n1,&amp;n2,i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(&amp;0.,&amp;0.,"SINE",&amp;4+100000,&amp;17.,&amp;90.&amp;ymin,&amp;dy,&amp;n1,&amp;n2,i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(&amp;4.,&amp;0.,&amp;0);                   /* new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x,y,&amp;100,&amp;1,&amp;5,&amp;2,&amp;1,&amp;1,&amp;xmin,&amp;dx,&amp;ymin,&amp;d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(&amp;0.,3&amp;0.,&amp;3)                   /* pen 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erm(&amp;2);                          /* ask if screen cle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nd;                             /* terminate plot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MASTER ROUTINE EXAMPLES (FOR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sections that follow illustrate additional exampl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MASTER routines from FOR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  Adding Additional Annotation To A MASTER Routin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of using a MASTER subroutin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once  and/or adding additional text or another plot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wo MASTER subroutines:  (see also the program PLOTT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NCLUDE PLOTSC ROUTINE COMMON BLOCK WHICH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CALE FACTORS USED IN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ON /CPLOTSC/XMR,DXR,YMR,DY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ALL PLOTSC WITH -10000 iflag &lt; 0 TO INITIALIZE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BEFORE CALL BUT NOT CLOSE LONGLIB AF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iflag TO PROMPT FOR SCREEN DEVICE TYPE WITH TICKED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SC(X,Y,25,4,8.,6.,'X AXIS',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'Y AXIS',6,'TITLE',-5,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UT GRAPHICS TERMINAL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TERM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LOT ADDITIONAL TEXT AFTER PLO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MBOL(999.,999.,0.15,' TEXT',0.,5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LOT ADDITIONAL ANNOTATION ABOV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MBOL(0.0,6.5,0.15,'NUMBER=',0.,7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DD NUMBER AFTER ANNOTATION WITH 3 DIGITS AFTER DECIMAL 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UMBER(999.0,999.0,0.15,3.1415,0.,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HANGE LINE TYPE TO D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NEWPE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DD ANOTHER LINE OF DATA ON PLOT USING PLOTSC SCALE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LINE(X,Y2,N,1,0,0,1,1,XMR,DXR,YMR,DY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SK IF SCREEN CLEAR ON TERMINAL (METAFILE NOT AFF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TERM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  Using Multiple MASTER Routines In The Sam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of  how  to  use  several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in the same program.  (see also the program PLOTT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dea is to use the first call to  a  MASTER  routin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LONGLIB graphics library.  On later calls to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you must use "iflag"  to  instruct  the  routine  NO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itialize  LONGLIB.   The last call to a MASTER routine cl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IRST CALL TO MASTER ROUTINE, SET -10000 &lt; iflag &l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TO INITIALIZE LONGLIB BUT NOT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iflag TO PROMPT FOR SCREEN DEVICE TYP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AXIS ON TOP AND SIDES AND NO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PLOTSC(X,Y,N,-1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COND CALL TO MASTER ROUTINE, SET iflag &lt; -100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EVENT INITIALIZING LONGLIB OR CLO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iflag TO PRODUCE AXIS TICKED GRID (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ONGLIB OPEN, NO PROMPT FOR SCREEN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SC(X,Y,N,-10004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ST CALL TO MASTER ROUTINE, SET iflag &gt; 100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EVENT INITIALIZING LONGLIB AND CLOSE IT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iflag TO PRODUCE AXIS TICKED GRID AND LOG/LO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SINCE LONGLIB OPEN, NO PROMPT FOR SCREEN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LG(X,Y,N,10053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3  MASTER Routine Col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very elaborate example of how to u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cular MASTER routine (PLOT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IMENSION AND LOAD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ICOL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COL/1,2,3,4,5,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ALL PLOTSC WITH NUMBER OF TITLE CHARACTERS NEGA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USE COLOR ARRAY.  SET iflag TO INITIALIZE/CLOSE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T iflag TO PRODUCE AXIS TICKED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LOTSC(X,Y,25,4,8.,6.,'X AXIS',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'Y AXIS',6,'TITLE',-5,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4  Using Multiple MASTER Plots On Same Page/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very elaborate example of how to to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MASTER  routine  plots  on  the  same Ramtek 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ut different metafi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PEN LONGLIB OUTSIDE OF MAST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LECT BOTH TERMINAL AND RAMTEK SCREEN OUTPUT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CREEN CLEAR ON RAMTEK 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RAME(3,-3,1.,1.,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HANGE COLOR AND ADD A SEPARATE PLO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(7.,0.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MBOL(6.,11.5,.3,'TITLE',0.,5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HANGE ORIGIN AND SHRINK SUBSEQUENT PLOTS ON RAMTEK/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BUT NOT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(1.,1.,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VFACTOR(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FACTOR(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OOP TO PLOT FOUR MASTER PLOTS O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10 I=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ALL PLOTSC WITH iflag &lt; 10000 TO NOT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ONGLIB OR CLOSE IT AF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SET iflag TO PRODUCE AXIS TICKED GR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SINCE LONGLIB OPEN, NO PROMPT FOR SCREEN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LOTSC(X,Y,25,-10004,8.,6.,'X AXIS',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'Y AXIS',6,'TITLE'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MOVE ONLY RAMTEK AND TERMINAL ORIGINS BUT NOT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LOTRM(0.,2.*5.,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LOTVT(0.,2.*5.,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.EQ.2) CALL PLOTRM(11.,-20.,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.EQ.2) CALL PLOTVT(11.,-20.,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NEWPAGE ON METAFILE (DOES NOT AFFECT TERMINAL/RAMT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MPT FOR SCREEN CLEAR ON RAMTEK/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TERM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RTERM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LOSE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details the  central  LONGLIB  graphics 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  A brief description of each routine is shown alo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 of  its  call  and  a  description  of  the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Optional parameters are shown in &lt;&gt;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each parameter is followed by a letter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able  type.  Unless otherwise specified, integers 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teger length of the machine (which is INTEGER*4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BYTE array string (see notes in section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=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=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 VAX  FORTRAN,  when  a  subroutine  is  called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erith  constant  such  as  'string',  CALL SUB(...  ,'string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), VAX FORTRAN passes the string  as  a  BYTE  array  of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 CHARACTER variable can not be substituted.  If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CHARACTER variable, use %REF() to convert  the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 to    a    BYTE    array,    i.e.,    call    SUB(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F(CHARACTER_VARIABLE)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are given in the standard plot units of inch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FACTOR can be used to change the plot unit length. 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fied in degrees counter-clockwise from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 specifically  noted  all  parameters  passed 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via  the  call  statement  will  be used on a "read-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.e., they will not be modifi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SUBROUTINE ABS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 ABSPLT changes the ABSOLUTE (versus  relativ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PLOT)  rotation  angle  and  scale  factor  of  the  meta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and  ramtek  plot  routines  to  the  values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the  routine  PLOT should be used to change the orig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angle, or scale factor.  This routine is provided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ed  user  to  use  in error recovery.  Note, however, tha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hecking is provided in ABSP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BSPLT (x,y,a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coordinates of new absolute origin (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R): new absolute angle CCW from horizontal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(R): new absolute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SUBROUTIN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plots a vector arrow at any desired point and with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ngle.  The type of arrowhead drawn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RROW (x,y,al,a,p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location coordinates for vector-arrow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(R): length of arrow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=0, only a single point at (x,y) i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R): angle from horizontal at which the arrow is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g counter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(R): length of arrowhead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open arrowhead    ( --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no arrow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closed arrowhead  ( -|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(R): angle between arrowhead side and arrow line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SUBROUTIN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plots a single coordinate axis with  numeric  label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esired  location  and  angle.   The routine has to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 for  the  x  and  y  axis.   A  possible  expone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 and placed at the end of the axis title in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**n.  In order to leave room for the labelling the  axis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at least by 3/4 inch from the edge of the plot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axis should be integer-valued.  The  (i)th  (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l-1) axis major tick is labeled with the value, xm+dx*i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axis see LGA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XIS (x,y,s,n,al,a,xm,dx&lt;,nm,ml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location of starting point of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(B): alpha string containing the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characters in the strin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axis labelling on positive side (anti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axis labelling on negative side (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   = 0 : coordinate line, ticks and label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's digit)   = 0 : numeric labels parale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numeric labels orthogona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's digit)  = 0 : additional optional parameter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additional optional parameter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0's digit) = 0 : color lis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color lis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(R): length of axis in plot units (real number, 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tick marks placed on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no action (return with no 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tick marks placed on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R): angle at which the coordinate axis is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(R): value of fir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(R): increment for numeric axi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eters are need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itude of n is &gt; 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(I): minor tick marks between labeled major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, 0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(I): number of labeled major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, int(l)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array of color values, if color not enabl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lor i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1) : color value for axis line and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2) : color value for numbers o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(3) : color value for axis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no exponen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4) : color for auto expone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exponen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SUBROUTINE AXI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2 is similar to AXIS but allows additional flex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different  tick  sizes  and  types.   Optionally, a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 is determined and placed at the end of the axis titl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  of 10**n.  In order to leave room for the labell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should be removed at least by 3/4 inch from the edg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  page.   The  length of the axis should be integer-val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)th (i=0 to ml-1) axis major tick is labeled with the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+dx*i.   AXIS2  plots  a coordinate axis and its markings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location and angle.  For a log axis see LGA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XIS2 (x,y,s,n,al,a,xm,dx&lt;,nm,nn,ml,ts,nd,sm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location of starting point of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(B): alpha string containing the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axis labelling on positive side (anti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axis labelling on negative side (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   = 0 : coordinate line, ticks and label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's digit)   = 0 : numeric labels parale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numeric labels orthogona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's digit)  = 0 : optional parameter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optional parameter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0's digit) = 0 : color lis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color lis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(R): length of axis in plot units (real number, 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tick marks placed on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no action (return with no 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tick marks placed on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R): angle at which the axis is to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(R): value of fir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(R): increment for the axis ma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ters are need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nitude of n is &gt; 1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   (I): number of minor tick marks between major ti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specified, 0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  (I): nn-th minor tick is high-lited in length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pecified, 0 is used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   (I): number of labeled major tick marks, if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one major tick per inch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use following additional optional parameter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use following additional parameter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ters are need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nitude of n is &gt; 10000 and ml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  (R): character size of title and numbers,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0.15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auto exponent scaling (x10 to power)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(I): number of digits to right of decimal point,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1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  (R): major tick length, if not specified 0.1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minor tick length is 1/2 major 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array of color indexes for axi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1) : color value for axis line and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2) : color value for numbers o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(3) : color value for axis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no exponen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4) : color for auto expone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exponen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SUBROUTINE AXI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3 plots a single axis and its  markings  at  any 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nd angle.  Optionally, a possible exponent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d at the end of the axis title in the form of 10**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 the  axis can take any value.  The (i)th (i=0 to ml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 major tick is labeled with the value, xm+i*(xx-xm)/l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axis is more flexible than other versions and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axis number labeling format.  For a  log  axis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A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XIS3 (x,y,s,n,al,a,xm,xx,t,c,f,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starting location of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(B): alpha string containing the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axis labelling on positive side (anti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axis labelling on negative side (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   = 0 : coordinate line, ticks and label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's digit)   = 0 : numeric labels parale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numeric labels orthogona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0's digit) = 0 : color lis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1 : color lis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   (R): length of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tick marks placed on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tick marks placed on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  (R): angle at which the axis is to be dra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(R): value of fir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(R): value of la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  (R): number of tick 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is coded in the form MMM.mms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 is the number of major tick marks ( MMM &gt; 0), m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minor tick marks between major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00 &gt; mm =&gt; 0), and ss is the number of submino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s between minor tick marks (100 &gt; ss =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ample 1.0102 produces I_._._i_._._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  (R): size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(R): axis number label format (se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an integer -1 is passed in place of f, AXI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d f=1003.00 if autoscaling is enabled. 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0&lt;n&lt;13 is passed in place of f, AXIS3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=2+n*1.01 if autoscalin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array of color indexes for axi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1) : color value for axis line and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no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2) : color value for numbers on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(3) : color value for axis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no exponent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(4) : color for auto expone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upon return if exponen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SUBROUTIN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 plots  circles,  arcs  and  spirals.   The  curv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d  by  small  straight  lines.  The radius of the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number of line segments used.  A  solid  circ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us 2.0 centered at the origin could be generated by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IRCLE(0.0,0.0,0.0,360.0,2.0,2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spiral centered at (1,1) would be created by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IRCLE(1.0,1.0,90.0,800.0,3.0,1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IRCLE (x,y,aa,ao,ra,ro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coordinates for the center of th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(R): angle in degrees of starting point of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o   (R): angle of end point relative to star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  (R): curve radius a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   (R): curve radius at the e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(R): =  0 : solid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.5 : dashed curve (software line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SUBROUTINE C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SHADE subroutine fills in an area defined by  a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  circle  using  equally spaced lines at a given angle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ine type.  A full circl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SHADE (x,y,r,a1,a2,s,l,d,t,w,m1,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of circl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(R): segment or circle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,a2 (R): segment start and stop angles (a2&gt;=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2-a1=360 a full circle is use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is a pi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shade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 : clear area and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 : cle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clear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 : draw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 : sha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 : shade area and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between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R): angle of shading lines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array dimensioned at least 3*n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=int((a2-a1)/(180*atan(s/r)/pi)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1    (R): line type of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shading done with current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&gt; 0 : new line type (see NEW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2    (R): line type for area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use prior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&gt; 0 : new line type (see NEW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SUBROUTINE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RM is the central subroutine for controling the  stat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aphics  terminal.  It is used to switch a graphic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d out of the graphics and text modes.  It  is  a  dummy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t in terminal plotting mode.  Note that not all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ll terminals.  Results of operation of this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us  terminal dependent.  In some cases the graphic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are the same while in others, the mode is switched  only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/de-init.   See  the  introduction  to the documentation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or CTERM(2), the user will be prompted for  a  "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 The reply may be "Y" for yes, "N" for no (the defaul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(quit), "S" (skip one), "P" (pass many), or "D"  (dump). 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"N"  clear  the screen as indicated and the program conti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.  A reply of "Q"  permanently  disables  terminal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until the package is reinitialized by FRAME.  A rep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"  disables  screen  plotting  until  the  next  CTERM(2)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upon  the "clear screen" prompt reappears as before. 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P" is similar to "S", but the user will be  prompted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CTERM(2) calls to pass before reissuing the prompt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ner multiple terminal screen "pages" can  be  skipped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 of  "D"  will  enable  a dump of the screen to the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  printer    (if    supported    on    the  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/printer).   Note  that  during a skip that any chang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by PLOT, scale factors by FACTOR or VFACTOR, or  pen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etyp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TERM (i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rg (I): terminal ope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initialize graphics mode o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: return terminal from graphics to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: return terminal text to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2 : return terminal to text mode, 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for clear screen (see not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2 : return terminal to text mode, clear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3 : clear text screen, leave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3 : clear graphics screen, leave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4 : dump graphics screen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4 : clear text, graphics, leave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5 : turn off graphics screen, return to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5 : turn on graphics screen, return to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6 : toggle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8 : de-initialize graphic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SUBROUTINE DA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L plots a  software-generated  dashed  line 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points stored in x and y.  See als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DASHL (x,y,n,k,j,l,ix,iy,xm,dx,ym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list description same a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 SUBROUTINE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will plot all or part of a parametric ellips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,y) = (maj*cos(t), min*sin(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maj  and  min  are  the  major  and  minor  ellipse   ax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  and  where  t is the parametric a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ellipse can be plotted by specifying only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t.  The major axis center line is offset by the angl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gles ast and aend define the starting and ending angl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   Note  that  aend  should be greater than ast.  The ellip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d by short, straight line  segments.   The  numb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segments depend on the siz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LLIPSE (x,y,maj,min,am,ast,a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(R): center of ellipse (halfway between fo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  (R): length of semi-major axis (distance between cen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ve through one foc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  (R): length of minor axis (distance between cen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ve perpendicular to semi-major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  (R): angle of semi-major axis from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g counter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  (R): start angle of curve from semi-maj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g counter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nd (R): end angle of curve from semi-maj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g counter-clockwise) note: aend &gt;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SUBROUTIN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al information is usually  expressed  in  inches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factor can be given for other units, such as "cm"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ordinate values are derived from the product "fac*x" wher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input value.  A negative value or zero resets the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to unity.  Note that the initial factor can be spec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 The subroutine FACTOR calls PFACTOR, RFACTOR, and V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hange the scale  factors  for  the  metafile,  Ramtek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packages,  respectively.   These  routines can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to affect only  the  scale  factor  of  the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ACTOR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(R): new conversion factor for coordinate values (all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0 : scale factor reset to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0 : ne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 SUBROUTI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 initializes  the   graphics   metafile/terminal/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and  resets internal variables.  This routine i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ONGLIB routine  called  (also  see  PLOTS  which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).   FRAME must be activated before plotting calls are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 program.  FRAME should normally be called only on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.  MASTER routines optionally handle the FR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intializes the graphics output  device  packag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  unit  number  used  for  the  LONGLIB  metafile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Normally, unit 3 is used.  If  unit  0  is 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ll  prompt  the  user  for  a yes/no response to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.  A negative unit number disables the  metafile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alls  to  metafile  routines (such as PPLOT) are dummy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tafile packag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also initializes the screen graphics device.  A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code  is  used to determine whether the Ramtek 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vice packages are open.  If  a  negative  value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evice code is used the screen device is not cleared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otherwise it is.  If the screen device code is +/-  4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evice  package  is  used and all calls to screen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(such as PLOTRM or PLOTVT) are dummy calls.  If a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de of 0 is used, the user is prompted for a scree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The screen devices may then be selected us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A reply of "?" will list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 also  intializes  the  origin  and  scale  facto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.   The  default  origin on the terminal and the Ramte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eft of screen (0.,0.).  The X  axis  runs  horzont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Y  axis  runs  vertically.   The default origi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the upper  left  corner  of  page.   The  X  axis 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ly  down  page,  while the Y axis runs horizontally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amtek Screen device  is  selected,  FRAME  ope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 channel to the Ramtek.  If no channel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amtek is in use an error message is typed and the 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RAME (pl,id,vpx,vpy,z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  (I): Fortran file unit number (normally 3) used for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afile.  If pl &lt; 0 then no metafi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l = 0 then the user will be prompted for a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afile.  In this case unit number used will b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(I): Screen device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Do not clear Ramtek/terminal screens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Clear Ramtek/terminal screens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Prompts user for which screen devi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? response will list the availa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: Use VT100 as Screen Output (only) (Selanar GR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2 : Use Ramtek as Screen Output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3 : Use both Ramtek and VT100 a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4 : Do not produce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5 : Use VT125 as Screen Output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6 : Use VT100 as Screen Output (only) (Selanar GR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8 : Use VT240 as Screen Output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9 : Use VT220 as Screen Output (only) (Selanar SG2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10 : Use Tektronix 4010/4014 a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11 : Use Tektronix 4107/4109 a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lor Tektro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12 : Use Graph-On GO-235 a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x, (R): relative x,y offset of the bottom left hand corn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y       the screen/page.  Equivalent to PLOT(vpx,vpy,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m  (R): The value of 'zom' scale factor. (see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 SUBROUTIN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plots a Cartesian grid or solid lines or ticks  at 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s.  See also L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RID (x,y,dx,dy,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s in the bottom left corner of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,dy (R): spacing of grid lines in x and y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(I): number of grids in x and 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x &gt; 0 and ny &gt; 0 then solid grid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x &lt; 0  or ny &lt; 0 then tick grid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x &lt; 0 and ny &lt; 0 then boxed tick grid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 SUBROUTINE H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LT3D plots a 2 dimensional array to produce a 2-d 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 PLT3D.   Hidden  lines are supressed.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ray indices (i,j) to (x,y,z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xl * .5 * float(2*j-n-1)/float(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l * .5 * float(2*i-m-1)/float(m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zs * (a(i,j) + z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,1) is (-xl/2,-yl/2)   (m,1) is (-xl/2,+yl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,n) is (+xl/2,-yl/2)   (m,n) is (+xl/2,+yl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lotted = x*cos(az) - y*sin(az)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plotted = x*sin(az)*sin(al) + y*sin(az)*sin(al) + z*cos(al) + 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on  block   PLT3B   returns   these 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so  that the plotted location (xp,yp) of the corn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be corresponding to the point (i,j,zr) may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 = a1 * j + a2 * i +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 = b1 * j + b2 * i + b3 * zr +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 of  the  working  array  is  dependen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complexity  --  the  greater  the surface complexi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l2 must be.  As a minimum,  l2  &gt;  4*min(m,n).   See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VU and PL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LT3D (a,md,nd,m,n,w,l,w2,l2,al,az,xl,x0,yl,y0,zs,z0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rray of values to be plotted dimensioned a(md,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,nd (I): array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n   (I): size of data in array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dummy variable so that call is compatible with 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dummy variable so that call is compatible with 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    (R): working storage array dimensioned w2(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    (I): working storage array dimension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 (R): viewing altitude angle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    (R): viewing azimuth angle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(R): length of unprojected axes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(R): plot origin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s    (R): z coordinate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   (R): z coordina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rr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l2 not large enough in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PLT3B/ a1,a2,a3,b1,b2,b3,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 SUBROUTINE HELP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ME calls the VAX VMS interactive  help  utility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 help  library  with  an initial help request string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an  is  interactive  so  that  the  user  is  prompt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put until a control-Z is typed at which poi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ELP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C): initial help reque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 SUBROUTINE JP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LTAG plots the JPL logo (JPL).  Optionally, it can 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a line outline or fill the outline with a line patter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PLTAG (x,y,h,a,i,d,m,sa,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s of the lower left corner of the initial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letter height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ngle of baseline relative to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's digit)  = 0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draw out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draw shad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 shade area and draw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's digit) = pen color (if = 0, pen color is not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between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(I): shading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&gt;  0 line type (see NEW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    (R): angle of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array dimensioned at least w(56+54*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 SUBROUTINE LGA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AXS plots a single logarithmic coordinate  axis.  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ades are produced.  See also AXIS and LG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GAXS (x,y,s,n,al,a,nmin,dx&lt;,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starting point of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axis lab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 label on positive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 label on negative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  = 0 : coordinate line, ticks and label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's digit)  = 0 : numeric labels parale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numeric labels orthogonal to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's digit) = 0 : color lis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color lis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 (R): length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placed on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ction (return with no 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ticks placed on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ngle at which the axis should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in  (R): number to be printed at the first axis tick (power of 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scaling factor in the form dx=(nmax-nmin)/l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max, nmin are the exponent powers at the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d of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 (required if mag(n)&gt;1000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 and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 SUBROUTINE LG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LIN plots a solid curve through a set of values from  x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.   Either  x  or  y  or  both may in the process be conver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arithmic form.  Symbols may  be  used  at  selected 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also  SCALG  and  LINE).   The plotted x values are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ogarithmic sca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lotted= (alog10(abs(x(i))+1.e-38)-xm)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inear sca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lotted= (x(i)-xm)/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milarily f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GLIN (x,y,n,k,j,l,lg,ix,iy,xm,dx,ym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containing the x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containing the y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data points in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number of data points in x,y must be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(I): take every first (k=1), second (k=2) valu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rmally k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(I): plotting symbol spac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is plotted at every jth plott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 is plotted at every abs(j)th plott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no conne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plot symbol number (see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    (I): lo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 2 : x and y are plotted using logarithmic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 1 :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1 : x linear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(I): start index if arrays (normally ix,i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scale factor for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increment scale factors for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scale factor for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   (R): increment scale factors for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 SUBROUTINE L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RID plots a logarithmic or linear grid using  solid  lin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ted lines, or ticks.  See als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GRID (x,y,dx,dy,nx,n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coordinates for the bottom-left corner of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,dy (R): spacing of major grid lines in x and y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    (I): number of major grid lines in x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log spacing of min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 minor lines/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   (I): number of major grid lines in 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log spacing of min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 minor lines/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solid major/min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dotted major/min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 : solid major lines with minor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 SUBROUTI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lots a solid curve through a set  of  coordinate 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 two  arrays.   Symbols  may  be  inserted  a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 and points of curves may be  skipped.   The 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lotted(i)=(x(i)-xm)/dx, i=ix to n, step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lotted(m)=(y(m)-ym)/dy, m=iy to n, step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 SCALE may be used to compute the scale factors xm, d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, and dy from the x and y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NE (x,y,n,k,j,l,ix,iy,xm,dx,ym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containing the x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containing the y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data points in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number of data points in x, y should be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(I): plot every first (k=1), second (k=2) value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rmally k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(I): plotting symbol spac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is plotted at every jth plott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 is plotted at every abs(j)th plott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no conne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plot symbol number (see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(I): starting indexs in array (normally ix,i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scale factor for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increment scale factors for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scale factor for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   (R): increment scale factors for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 SUBROUTINE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SEQ plots line curves using software generated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c  spline  interpolation  is  used  in  the  gener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long  dash/short  dash  sequence.   The  cubic   s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moothing"  prior  to  plotting  may  also  be specified. 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es and loops are permitted.  A word of caution:   du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of  cubic  splines, the plotted curve may no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underlying function.  The code used by this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daptation of the COSMIC routine LAR-1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SEQ can be used  to  plot  the  same  curve  at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 by  first  calling  LINSEQ  with the desired data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LINSEQ again with n set to zero and h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NSEQ (x,y,z,n,ns,h,s,l1,l2,l3,l4,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containing the x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containing the y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working array dimensioned at least z(3*n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x,y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=0 then arc parameters from the 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o LINESEQ are use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d to replot the same curve at different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 (I): number of smoothing passes (normall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x axis plotting offset (normally 0).  Setting h &lt;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=0 permits replotting last curve, shifte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R): approximate interval between interpolated poin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ve.  Actual interval is internally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&lt;0 pre-interpolation to 2*n-1 point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-l5 (I): dash pattern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1 = Number of INTERVALS BETWEEN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 = Number of LONG dashes pe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3 = Number of INTERVALS per LONG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4 = Number of SHORT dashes pe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5 = Number of INTERVALS per SHORT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l1=0, l2-l5 are ignored and a solid curve i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4=0, l5 is ignored. All dashes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 SUBROUTINE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GE inserts  a  change  page  command  into 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.   The  hardcopy  conversion  program use the chang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issue a form feed to the metafile  output.   Note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AGE only affects the metafile page and does not change orig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It is a dummy call for Ramtek or  terminal  plotting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CALL PLOT(0.,0.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 SUBROUTINE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EN calls PPEN, RMPEN, and VPEN which change the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ype  and/or  width  of  the  plotting  line  for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on the metafile, Ramtek,  and  terminal  output 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cise  effects  depend  on  the particular graphic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 standard line types  which  are  shown  in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     The    output    device    will   use   the   nea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-supported line type to  the  standard  line  type.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  support   additional   types   including   permitt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scale factor of the line type (the length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t/dash  pattern).  If a device does not support line ty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type is used.  Line widths  are  not  suppor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 packages  and are simulated in softwared for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afile package supports all features although  the 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programs  may  only  use the features suppor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hardcopy graphics output device.  Default line typ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lid line of width 1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EWPEN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(I): selects a line type for all additional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0 : resets line type to solid line of uni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 : line type 0 no change in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0 : line type and width changed 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: line type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: line width (1-7) (value of 0 does not change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: line type pattern scaling (1-7) (0 is n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 SUBROUT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lots a floating point number in  a  specified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fortran  format-like  specification.   It  also 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-format and  exponential  notation  formats.   The  numb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 to  an ASCII string plotted at a specified loc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line angle using SYMBOL.  The following table illustr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ce  of  the  output  string on the type (integer/real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e.  The table shows the output for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=103.356 and i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  integer e   rea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          -1       100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.          0    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.          0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03.36                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.36        2        0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.356000    6       1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103                 100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                 1002.0 (format overf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03.4                 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***                 6.04  (format overf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03E+02              -8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**                 -5.03  (format overf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x=space, * indicates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BER (x,y,h,f,a,e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position (x,y returned if i=-2 or 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 then x is continued from lower ri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call to SYMBOL or NUMBER.  If y=999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     (R): size (height) of dig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(R): floating point number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   (R): baseline angle at which to pl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   (R): output format (e=n.j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milar to format statement Fn.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 is the total number of characters (max 18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decimal point and j is a two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the number of digits to the righ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point (to get F6.4 use e=6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 &lt; 0 number is plotted in exponent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 = 0 then number is output in fr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= 0 then number is output in fr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with no decimal poin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will be shown as an m digit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ing e=1000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or VAX usage: if an integer in the range (-1 to 12) i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, NUMBER detects and uses the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cify a free-format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digit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1 inhibits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centering flag (see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 : same as -2 but string is not plot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position is not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 : same as -1 but returns end point in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(x,y) is lower left corn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 : (x,y) is cent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 : (x,y) is lower right corn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 SUBROUTINE P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CTOR is  called  by  FACTOR  to  change  the  input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factor  for  the  LONGLIB metafile package. 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eparately if desired.  Only the metafile plotting 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ffected.   The routines RFACTOR and VFACTOR may be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hange the input scale conversion factor on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rminal packages, respectively.  Se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FACTOR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(R): new conversion factor for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the metafile scaling is aff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0 : scale factor reset to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0 : ne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 SUBROUTIN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is the central routine for controlling the mo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 pen  for  all  LONGLIB graphics device packages.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e Ramtek, metafile  and  terminal  PLOT  routines  PLOT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LOT,  PLOTVT based on the graphics devices initialized by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dividual "package PLOT" routines can be called 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desired  to  affect  only  the  particular package.  Via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-specific plot routines PLOT can moves the pen, chang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or pen color, issue a page change command, etc.  A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angle for all successive plotting may also be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IB  defines  a plotting window or viewport, the size of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vice dependent, within which pen motions  are  clipped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 may  be  set  to  an  arbitrary  size  within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window (e.g.  terminal screen).  An attempt to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 bigger than the device output will force the view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device output window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 (x,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is the new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lt; 0 the screen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gt;= 0 then plotting angle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draw to (x,y) with 'pen d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move to (x,y) with 'pen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4: upper righ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4: lower lef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5: pick pen up at las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erase to (x,y) (plot with col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erase to (x,y)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0: issue change page command to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1: end plot (close LONG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999: end plot (close LONG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 SUBROUTINE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ND is  used  to  signal  LONGLIB  that  all  plott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   It  sends  the  final output buffers to the re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evices,  closes  files  and  channels,  and  rese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to the normal text mode.  PLOTND is equivalent to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(0.,0.,11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 SUBROUTINE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S initializes the LONGLIB graphics package via a cal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   PLOTS  provides  compatibility  with  existing CALCOM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-10 compatible code.  It simply calls FRAME  with  argur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 FRAME to prompt for optional usage of the Longlib m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utput and a graphics screen.  For new code us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S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gument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 SUBROUTINE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RM is the central routine for controlling the plot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o the Ramtek or REF package.  PLOTRM is called by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but can be called separately.  Any call to PLOTRM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 package  is  not initialized is a dummy call.  Op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RM are similar  to  PLOT  (see  documentation  on  PLOT). 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make the viewport bigger than the Ramtek scre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ce the viewport to be the size of the Ramtek scre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 is  the  default).   Typically  the Ramtek screen window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13.75 or 11 by 11 inches depending on the  type  (1280x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512x512,  respectively),  with the lower left corner at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pper right corner at (13.75,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RM (x,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Ramtek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is the Ramtek color tab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x &lt; 0 the Ramtek screen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x &gt;= 0 then rotation angle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Ramtek draw to (x,y) with 'pen d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Ramtek move to (x,y) with 'pen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4: upper righ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4: lower lef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5: pick pen up at las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draw to (x,y) 'pen down' color 0 (er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same as i=9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1: end plot (close Ramtek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999: end plot (close Ramtek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 SUBROUTINE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VT is the central routine for controlling the plot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the terminal screen device REF package.  PLOTVT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LOT routine but can be called  separately.   Any  cal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VT  when  the  terminal  package is not initialized is a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Options for PLOTVT are similar to PLOT  (see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PLOT).   An  attempt  to  make  the  viewport  bigg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screen window will force the viewport to be the  siz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rminal  screen window (this is the default).  Typical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screen  window  is  9.5  by  either  9.5  or  7.2 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pending  on  the  terminal) with the lower left corner at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upper right corner at (9.5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VT (x,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if x &lt; 0 the terminal graphics screen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gt;= 0 then rotation angle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= 0 set terminal to erase mod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&lt;&gt; 0 and x &lt;&gt; 999 set line color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 = 999 set terminal to XOR mod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if terminal has cap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draw to (x,y) with 'pen down' o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move to (x,y) with 'pen up' o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5: pick pen up at las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4: upper righ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4: lower lef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erase to (x,y) on terminal (if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same as i=9. Point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1: end plot (close terminal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999: end plot (close terminal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 SUBROUTINE PL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RAX plots a circular axis for plotting in  polar  form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 of concentric circles are drawn around (x,y) at incr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 to the maximum radius.   Provisions  are  included  for 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,  quarter  circle,  etc.   Labeling  of starting poin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point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RAX (x,y,r,as,ae,a0,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x coordinate of center of pola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y coordinate of center of pola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(R): radius of polar axis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(R): starting angle of axis in degrees from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  (R): ending angle of axis in degrees from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as=0 and ae=360 yields full circl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    (R): number label of start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   (R): number label of end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a0=a1 then angles are not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 SUBROUTINE PLR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RLN plots a solid  curve  through  the  set  of 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in  polar  form  stored in r and t arrays.  Symbol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at selected intervals.  Angle  values  stored  in  the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 are  in  degrees referenced to horizontal.  Coordina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=(r-rmin)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plotted=r*cos(t*pi/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plotted=r*sin(t*pi/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RLN (r,t,n,j,l,ir,rmin,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(R): array of radial values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R): array of ang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  (I): plotting symbol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plotted every jth point with conne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line plotted only with n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s plotted only, no connec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symbol number (see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    (I): start index in r and t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in  (R): minimum radius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    (R):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3  SUBROUTINE 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T3D plots a 2 dimensional array as a surface scribed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grid  parallel  to the x and y axes, i.e., a mesh.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supressed.  Transformation from the array indices  (i,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(x,y,z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xl * .5 * float(2*j-n-1)/float(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l * .5 * float(2*i-m-1)/float(m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zs * (a(i,j) + z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,1) is (-xl/2,-yl/2)   (m,1) is (-xl/2,+yl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,n) is (+xl/2,-yl/2)   (m,n) is (+xl/2,+yl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lotted = x*cos(az) - y*sin(az)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plotted = x*sin(az)*sin(al) + y*sin(az)*sin(al) + z*cos(al)+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on  block   PLT3B   returns   these  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so  that  the  plotted  location  (xp,yp)  of  a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,j,zr) may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 = a1 * j + a2 * i +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 = b1 * j + b2 * i + b3 * zr +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mension  of  the  second  set  of  working  array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on  the  surface  complexity -- the greater 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, the greater l2 must be.  As a minimum, l2  &gt;  l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XTVU and HL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T3D (a,md,nd,m,n,w,l,w2,l2,al,az,xl,x0,yl,y0,zs,z0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rray of values to be plotted dimensioned a(md,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,nd (I): array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n   (I): size of data in array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array dimensioned w(l) l=&gt;4*min(m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working array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    (R): working storage array dimensioned w2(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    (I): working storage array dimension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 (R): viewing altitud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    (R): viewing azimuth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(R): length of unprojected axes (plo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(R): plo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s    (R): z coordinate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0    (R): z coordina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rr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l2 not large enough in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 : l not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PLT3B/ a1,a2,a3,b1,b2,b3,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4  SUBROUTINE P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LOT is the central routine for controlling the plot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o  the  LONGLIB  metafile package.  PPLOT is call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routine but can be called separately.  Any call to PPLO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tafile package is not initialized is a dummy call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PLOT are similar to PLOT (see  documentation  on  PLOT). 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 to  make  the  viewport bigger than the meta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force the viewport to be  the  size  of  the 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 window  (this  is  the  default).  The meta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56.5 by 56.5 inches with the lower left corner at  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upper  right corner at (56.5,56.5).  Since most hard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can not produce such a  large  output  page, 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 processor  programs  which  convert  the  metafile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file,  "strips"  the  metafile   window   into   separ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ping  output  pages.  Only non-blank page strips ar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PLOT (x,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line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is the new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gt;= 0 then plotting angle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draw to (x,y) with 'pen d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move to (x,y) with 'pen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4: upper righ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4: lower left corner of viewport set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5: pick pen up at las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erase to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erase to (x,y), (x,y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0: issue change page command to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1: end plot (close metafil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999: end plot (close metafil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5  SUBROUTINE 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EN is called by NEWPEN to change  the  hardware  line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width  of the plotting line for subsequent plott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.  It may be called separately to change only the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ype.   Ramtek  and terminal output device line typ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using RMPEN and VPEN, respectively.   While  the 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device  supports line types, widths and type scale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length of the linetype dot/dash pattern), the program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the  LONGLIB  metafile into the output format requi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copy device may not support  all  features.   The 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 depend  on  the  particular graphics device.  Ras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r programs for dot matrix printers support all op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10  standard  line types shown in the last chapter.  On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copy devices, the metafile processing  program  uses  th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 hardware-supported  line  type to the standard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s are defined in terms of the minimum line width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ine type is a solid line of width 1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PEN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selects a line type for all additional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ONGLIB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resets line type to solid line of uni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line type 0 no change in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ine type and width changed 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: line type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: line width (1-7) (value of 0 does not change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: line type pattern scaling (1-7) (0 is n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6  SUBROUTINE 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 plots a rectangle defined by the lower  left  and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hand  corners.   The pen moves UP to lower left ha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, plots the rectangle, and leaves the  pen  DOWN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CT 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(R): lower left hand corn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,y2 (R): upper right hand corn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7  SUBROUTINE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L performs a penup, then restores  the  current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,  color,  line type, scale, and plotting angle sav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PL command.  In conjunction with SAVPL (which saves a 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) context changes can be easily made.  RESPL calls P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tafile restore), RRESPL (Ramtek restore), and VRESPL  (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) which can be independently used if desired.  If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mpty, no restore occurs.  (NOTE:  graphics devices must b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aphics  mode  when  this  routine is executed).  Whe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PL, RRESPL, or VRESPL a pen up operation  should  be 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ediately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8  SUBROUTINE R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ACTOR is  called  by  FACTOR  to  change  the  input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factor  for  the  LONGLIB metafile package. 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eparately if desired.  Only the Ramtek plotting pack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.   The  routines  PFACTOR  and  VFACTOR may be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hange the input scale conversion factor on the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rminal packages, respectively.  Se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FACTOR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(R): new conversion factor for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the Ramtek scaling is aff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0 : scale factor reset to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0 : ne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9  SUBROUTINE R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PEN is called by NEWPEN to change the  hardware  line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width  of the plotting line for subsequent plott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.  It may be called separately to  change  only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ype.  Metafile and terminal output device line typ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using PPEN  and  VPEN,  respectively.   While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device  supports  line  types  and type scale factors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linetype dot/dash pattern) it does not suppor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s  in  hardware.   The  default  line type is a solid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1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PEN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selects a line type for all additional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LONGLIB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resets line type to solid line of uni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line type 0 no change in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ine type and width changed 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: line type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: line width (0-7) (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: line type pattern scaling (1-7) (0 is n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0  SUBROUTINE R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ERM is designed to be similar to the CTERM routine bu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with  the  Ramtek.   It  is  a  dummy call when not in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mode.  When using the REF package, it calls REF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TERM (i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rg (I): ope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: clear Ramte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= 2 : ask if clear screen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y should be: "Y" or "N". 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a reply of "Q" will execute RTERM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ply of "S" will close channel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tek plotting until next RTERM(2) (see C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2 : clear Ramte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3 : close Ramtek plotting (closes old 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3 : reopen Ramtek plotting (opens new channel--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reinitalize Ramtek plotting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4 : clear Ramte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1  SUBROUTINE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PL performs a penup,  then  stores  the  current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, color, line type, scale, etc.  on a stack which wil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six calls.  In conjunction with RESPL (which restores 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) context changes can be easily made.  SAVPL calls P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tafile save), RSAVPL (Ramtek save), and VSAVPL (terminal 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n  be  independently  used if desired.  When the sta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no save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2  SUBROUTIN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calculates  the  minimum  and  a   scaled   (smoot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from an array of values.  The maximum and minimu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re computed and the  difference  is  divided  by  a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e  resulting  values are "smoothed" so tha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appear  "nice"  when  labeled  at  xm  and  at  one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.  The smoothed numbers are taken from the set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2,4,5,8 * 10n that equals or is smaller  than  the  true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 is useful in determaning the scale factors for LINE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extensively in  the  MASTER  routines.   SCALE  is  not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t  and does not always make good choices.  SCALE sel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and dx so that the plotted x values may be computed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 formula   such   that   if  x=xm,  xplotted=0  and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xlen*dx+xm, xplotted=x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lotted = ( x - xm ) /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ALE (x,xlen,n,k,ix,xm,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data points from which scale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en  (R): sca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data points in x (n&g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(I): use every first (k=1) value, second (k=2) 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k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    (I): first data point index for x (normally ix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contains smoothed minimum after the call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contains smoothed increment after call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3  SUBROUTINE SC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G  calculates  a  scaled  minimum  and  increment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   to     SCALE    but    uses    the    log    (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g10(abs(val)+1.e-38)) of the input array.  See also  SCA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LIN.   SCALG  selects xm and dx so that the plotted x value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mputed  using   the   following   formula   such   that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g10(abs(x)+1.e-38)=xm      then      xplotted=0      and 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g10(abs(x)+1.e-38)=xlen*dx+xm then xplotted=x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plotted = ( alog10(abs(x)+1.e-38) - xm ) /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ALG (x,xlen,n,k,ix,xm,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data points from which scale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len  (R):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data points in x (n&g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(I): use every first (k=1) value, second (k=2) 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    (I): first data point index for x (normally ix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contains smoothed minimum after the call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contains smoothed increment after call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4  SUBROUTINE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DE subroutine fills in the area inclosed by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x and y arrays with equally spaced lines at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using a specified line type.  The first and  last  poi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 and y array are assumed to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HADE (x,y,n,i,l,d,t,w,ma,xm,dx,ym,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increment betwee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shade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 : clear area and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 : clea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clear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 : draw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 : sha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 : shade area and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between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R): angle of shading lines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array dimensioned at least 3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 (R): line type of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&gt; 0 : line type (see NEW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mum scale factor for x (se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(R): x increment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mum scale factor fo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   (R): y increment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5  SUBROUTIN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routine plots an ASCII string.   Upper  and 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aracters can be plotted as well as special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racters.  A list of symbols is shown in the  last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lotting  symbols  0  to  16  are  centered  verticall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, while other symbols have a reference  poin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left edge of the character.  Hence, i=-1 should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ed plot symbols 0 thru 16.  The number of character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string  which  should  be  plotted can be specified. 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ll (0) is encountered  in  the  string  beyond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, the routi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ring  can  be  plotted  left-justified,  centered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justified.   When the string is left-justified, th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nd of the plotted string can be optionally returned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 the  plotted  string can be computed by call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 i=-3 and computing the difference between the sta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points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elaborate characters and different fonts may b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SYMS.   MASTER  routines, AXIS routines, and NUMBER a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characters.  If the user desires to use SYMS  in  pla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throughout  a  program,  the  user  can  ad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to the program.  The subroutine should  be  titled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arguments  described below.  This routine simp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(in the same order) to S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SYMBOL(x,y,h,s,a,n,i)  ! symbol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S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SYMS(x,y,h,s,a,n,i)           ! call 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VAX FORTRAN CHARACTER types can not be  used 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calling  subroutines  with  CHARACTER  types  is  don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.  Use BYTE or INTEGER arrays for s or  use  %REF()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variables,  i.e., call SYMBOL(0., 0., .25, %REF(S), 0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-1).  See the section on machine depen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MBOL (x,y,h,s,a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position (x,y returned if i=-2 or 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 then x continued from last posi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SYMBOL or NUMBER call. If y=999 then 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   (B): alpha string containing the text to be plo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ngle at which the string is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string s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 : draws pen down to (x,y) before symbol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plots a singl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0 : number of characters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loca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3 : same as -2 but string is not plot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position is not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2 : same as -1 but returns end point in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1 : (x,y) is lower left corner of plot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0 : (x,y) is cent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1 : (x,y) is lower right corner of plot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2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6  REAL FUNCTION 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S is similar to SYMBOL in  that  it  will  plot  an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(i.e.   a  byte array).  However, SYMS provides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and plotting symbols  as  well  as  several  character 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  Greek   characters).   SYMS  has  several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to permit complicated equations to be  plotted.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 9th  font have variable width characters.  Sever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igned to produce solid characters when the  plotting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mall.  The number of characters in the input string 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interpreted can be specified.  If  an  ASCII  null  (0)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 in  the  string after the first position,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character "|" (decimal 124) is used  as  a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to change fonts or subscripting options. 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"|" character is used  according  to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M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  Decimal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 _________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9           48-57         Change to font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  87           Move forward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88           Move forward 1/2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89           Move backward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   90           Move backward 1/2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91           Reset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  92           Begin sub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             93           "Back up"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94           Begin super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    95           Un sub/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           96           Change scale (requ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other character--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s increase size by 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-" indicates shrink by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97           Begin ov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98           Begin und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in  the  string  should  includ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th of one  space  is  moved  when  moving  forwar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.   "Back  up" returns the positioning to the st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haracter.  Up  to  6  "back  up"  commands  can  be 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/sub  scripting  can  be done recursively.  Only one lev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pped off" by the un-sub/super command.  Scale  changes 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dditional  character  (either  a  "+"  or "-" to indic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).  Over/under printing  permit  summation  and  integ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 to  be added.  Available fonts are listed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nts Available in 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       Characters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____________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[default]  ASCII 0-31             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32-127            Simplex font--variab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ASCII 32-127           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ASCII 64-127            Greek Si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ASCII 32-127            Roman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ASCII 32-127            Duplex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ASCII 64-127            Special math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ASCII 32-127            Greek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ASCII 32-127            Simplex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ASCII 32-127            Crude Simplex--fixe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following summation using Greek  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h symbol, and a super scripted variable can be wr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 string = 'A = |6R a|^2|_|]|]|]|]|b|1|2n=1|]|]|]|_|a|5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inity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SIGMA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ta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YMS can be called as a real function.   The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is  the  final  length  of the plotted string.  When i=2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is done but the length is returned.  When i=-2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lotted  and  the  lower  left  corner  of  th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after the end of the string is returned in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VAX FORTRAN CHARACTER types can not be  used 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calling  subroutines  with  CHARACTER  types  is  don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.  Use BYTE or INTEGER arrays for s or  use  %REF()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ariables, i.e., call SYMS(0., 0., .25, %REF(S), 0.,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).  See the section on machine depend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en = SYMS (x,y,h,s,a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 (R): string position (x,y returned if i=-2 or i=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=999 then x is continued from last posi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or SYMS call.  If y=999 then 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(R): height of the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(B): alpha array containing the text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    (R): angle at which the string is to be plo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(I): number of characters in strin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(I): center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3 : same as -2 but string is not plot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position is not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2 : same as -1 but returns end point in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1 : (x,y) is lower left corner of plot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0 : (x,y) is cent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1 : (x,y) is lower right corner of plot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2 : no plotting, plotted length of string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en   (R): (returned) length of plott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7  REAL FUNCTION SY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SS is identical to SYMS except that  it  plots  "smoot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using the software linetype generation routine LIN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improves the appearance of most of the  fonts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re  plotted  at large scale.  See SYMS and LINSEQ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en = SYMSS (x,y,h,s,a,n,i,al,l1,l2,l3,l4,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string position (x,y returned if i=-2 or i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 then x continued from from last posi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SYMS call. If y=999 then y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   (B): alpha array containing the text to be plo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   (R): angle at which the string is to be plo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strin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center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 : same as -2 but string is not plot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position is not af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 : same as -1 but returns end point in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(x,y) is lower left corn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 : (x,y) is cent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 : (x,y) is lower right corner of plot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 : no plotting, plotted length of string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  (R): smoothed arc length (typically 0.05 to 0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-5  (I): LINSEQ arc type, use l1=0 for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en  (R): (returned) length of plott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8  SUBROUTINE V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ACTOR is  called  by  FACTOR  to  change  the  input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factor  for  the  LONGLIB metafile package. 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eparately if desired.  Only the terminal plotting 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ffected.   The routines PFACTOR and RFACTOR may be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hange the input scale conversion factor on the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amtek packages, respectively.  Se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FACTOR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(R): new conversion factor for coordin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the terminal scaling is aff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= 0 : reset scale factor to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0 : new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9  SUBROUTINE V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EN is called by NEWPEN to change  the  hardware  line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width  of the plotting line for subsequent plotting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screen device.  It may be  called  separately  to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e  terminal  line  type.  Metafile and Ramtek and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line types may be changed separatly using  PPE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PEN,  respectively.   While  the  terminal  output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line types in hardware,  line  widths  are  suppor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  outputing  multiple single-width lines offset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.  Line type  scale  factors  (the  length  of  the 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/dash  pattern)  are  not  used.  Not all terminals suppo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ne types.  If a particular terminal  does  not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ed  line  type,  normally  a  solid line is us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ine type is a solid line of width 1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PEN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selects a line type for all additional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erminal screen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resets line type to solid line of uni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line type 0 no change in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ine type and width changed 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: line type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: line width (1-7) (0 value does not change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: line type pattern scaling (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0  SUBROUTINE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returns the location from the last call to  PLO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 scale  factor  value  is  returned from the LONGLIB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packages in the priority order:  terminal if open or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pen or else from the metafile.  Does nothing when no devi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 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values of x,y from last call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(returned) zo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1  SUBROUTINE WHER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PR  returns  information  on   the   metafile 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f lu &lt;= 0 then metafile has not been initializ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FIXPR0 (which has the same parameters) may be used to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ariables to absolute values without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PR (x,y,ax,ay,z,a,rx,ry,lu,m,iw,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curren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,ay (R): (returned) last scaled and shifted origi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(returned) current zoom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(returned) current plott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,ry (R): (returned) resolution of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u    (I): (returned) FORTRAN file output uni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f lu &lt;= 0 metafile package not initi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(I): (returned) current 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(I): (returned) current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(returned) curren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2  SUBROUTINE WHER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RM  returns   information   on   the   Ramtek 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If  c  &lt;= 0 then ramtek has not been initialized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FIXRM0 (with same parameters) may be  used  to  set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o absolute values without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RM (x,y,z,a,rx,ry,nt,ns,i,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curren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(returned) current zoom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(returned) current plott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,ry (R): (returned) current pixel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(returned) current line bit pixel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 (I): (returned) current line bit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   (I): (returned) Ramtek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(returned) Ramtek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ic &lt;= 0 ramtek is not initi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3  SUBROUTINE WHER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T  returns  information  on   the   terminal 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If  nv  &lt;=  0  then  terminal graphics have not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.  A routine FIXVT0 (with same arguments) may 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se variables to absolute values without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VT (x,y,z,a,rx,ry,iv,ns,it,iw,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curren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(returned) current zoom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(returned) current plotting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,ry (R): (returned) current pixel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  (I): (returned) termi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nv &lt;= 0 terminal is not initi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   (I): (returned) internal terminal-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VT100 with Selanar GR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 2 VT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 3 VT2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 VT220 with Selanar GR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5 Tektronix 4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6 Tektronix 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7 Graphon GO-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  (I): (returned) current 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(I): (returned) current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(returned) current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ragraphs contain detailed descript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included in the LONGLIB library for 3-d plotting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lexibility, two distinct families of 3-d plotting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provided.   One  family  is designed for plot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line removal; the other family is more  flexible  but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erform  hidden line removal.  Both options assume tha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ready been called, i.e.  the plot package is alread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3-d routines call PLOT as output so that the 2-d plot orig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,  rotation,  etc.   are  used  in  addition  to  any 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minal Z axis of  the  3-d  plot  packages  for 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 runs  out of the screen.  The X and Y axes a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eparate, independent  3-d  packages  exist.   Thes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 by  the initialization routines used 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dden line removal package is INIT3DH and is  a 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COSMIC hidden line code package (ARC-11446).  The oth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3D.  INIT3D does not perform any hidden line  removal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 differ  not only in hidden line removal but also i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eration and memory requirements.  The packages are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.  Only routines designed for a particular packag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with  that  package.    It   is   possible   to   use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INIT3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3D 3d plotting package permits 3-d plotting but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e hidden line removal.  The family of routines u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3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LOT3D -- the central plot routine for INI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XIS3D -- plots axes using PLOT3D, NUM3D, and SY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UM3D -- plots numbers using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YM3D -- plots symbols using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WHERE3D -- returns the screen  coordinates  of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drawn by PLO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3D family of 3-d plotting  routines  are  desig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wireframe  line  plots  with no hidden line removal.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are modest and plotting is more rapid  than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3DH routines.  For an example of the use of the INIT3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EXAMP3D  program  included  with  the  LONGLIB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SUBROUTINE INI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3D sets the absolute origin, rotations, and scale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3-d  package.   These  functions  are  distinct 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PLOT.  INIT3D may be called  at  any  time  to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unctions  without  closing  the  plot  package.   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must be opened with FRAME prior to the call to INI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IT3D (x,y,z,xa,ya,za,t,ds,sf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   (R): coordinates of view point (looking f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,ya,za (R): coordinates of center point (looking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 (R): rotation angle around line from (x,y,z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xa,ya,za) in degrees C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      (R): perspective scale factor (image size/viewing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      (R): relative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(I): plotting flag ( -1 = do not plot, scal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 SUBROUTINE AXIS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3D plots an axis and its markings in 3-d.   In  ord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a coordinate system, the routine has to be calle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x, y, and z axis.  A possible exponent is  determin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behind  the  axis  label  in the form of 10**n in th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mode (see AXIS3).  AXIS3D calls PLOT3D, NUM3D, and  SYM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AXI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XIS3D (x,y,x,a,b,g,s,n,ale,xm,xx,t,c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,y,z (R): location of start of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(x,y,z) along the characte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(R): angle of rotation about the ray defined by a,b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alpha string containing the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labelling on positive side (anti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labelling on negative side (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xis is lab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e   (R): length of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tick marks placed on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tick marks placed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value of fir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value of la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   (R): number of tick 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is coded in the form MMM.mms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M is the number of major tick marks ( MMM &gt; 0), m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minor tick marks between major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0 &gt; mm =&gt; 0), and ss is the number of submino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between minor tick marks (100 &gt; ss =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 1.0102 produces I_._._i_._._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   (R): size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   (R): number label format (see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3  SUBROUTINE NU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3D plots a floating point number (see NUMBER) in 3-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3D.  The symbols are plotted in the plane defined by a,b,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3D (x,y,z,a,b,g,f,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lower-left corner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, y=999, z=999 then string is continu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right of previous SYM3D or NUM3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(x,y,z) along the base of th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(R): angle of rotation about the ray defined by a,b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number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(R): number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   (R): format of number representation n.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NUMBER for detailed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4  SUBROUTINE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3D is the 3-d  version  of  PLOT.   A  relative 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and origin is maintained (separate from viewing matri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parameters).  By setting the plotting option flag i in INI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-1,  plotting  will  be  inhibited.   A common block, CPLOT3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  4  element  vector  V  with  the  screen   trans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   PLOT3D  transforms  the  3d input coordinates to 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clips to a 3d clipping window, and  calls  PLO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2d  coordinates  screen  coordinates  of  the  visibl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3D (x,y,z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coordinates of point (in 3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x is the line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lt; 0 the screen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gt;= 0 2d plot angle (PLOT)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: change relative scale factor b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: change relative rot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tate x degrees CCW around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tate y degrees CCW around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tate z degrees CCW around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draw to (x,y,z) with 'pen d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move to (x,y,z) with 'pen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erase to (x,y,z) (erase is col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same as i=9.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3D/V(4) : returned screen coordinates (x,y) of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o PLOT3D  v(1)=x, v(2)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5  SUBROUTINE SY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3D plots an ASCII string (see SYMBOL) in 3-d using PLO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re plotted in the plane defined by a,b,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M3D (x,y,z,a,b,g,s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lower-left corner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, y=999, z=999 then string is continu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right of previous SYM3D or NUM3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(x,y,z) along the base of th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(R): angle of rotation about the ray defined by a,b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string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alpha array containing the text to be plotted (byte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strin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6  SUBROUTINE WHER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3D returns the 2d screen coordinates of  the  las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using PLO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3D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screen coordinates of las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INIT3D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mily of plotting routines included in the  hidden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packge INIT3D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LT3DH -- the  central  visible  line  plot  routin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KETCH --  the  central  hidden  line  plot  routin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XIS3DH -- plots axes using PLT3DH or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UBE -- plots the polygons of the sides of a "cu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YM3DH -- plots symbols using PLT3DH or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HERE3H -- returns the screen  coordinates  of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T3D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XFRM3D -- transforms a point (x,y,z) into the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defined by INIT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ral hidden line plot routine SKETCH is an  adap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SMIC  routine  ARC-11446 hidden line code. 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and extended for additional features.  The INIT3D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either with or without the hidden line removal.  Howev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computational requirements for hidden line removal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arge for complicated scenes.  Essentially, planar polyg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nd entered into the SKETCH internal list.  Upon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to  SKETCH  the  visible lines are plotted using PLOT.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 can also be entered into the SKETCH  list  prio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ll.  They will not "hide" any other lines but can be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lanes.  The SKETCH routine can be set to plot both visib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 lines.  PLT3DH does not use SKETCH.  Lines plot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3DH will always be visible.   The  auxilary  routines  (NUM3D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3DH, and SYM3DH) have options to either use SKETCH or PLT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ample of the use of  the  INIT3DH  package  se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3DH  program  included  with  the  LONGLIB  graphics 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or see the MASTER routines TRIG3DH, HIST3D, or T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 SUBROUTINE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3DH sets the relative origin and scale factor of the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 which  includes hidden line removal.  These fun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functions of PLOT or  PLOT3D.   INIT3DH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t  any  time to reset these functions without clo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package.  However, a call  to  INIT3DH  resets  th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  list  of  polygons.   The plot package must be ope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prior to a call INIT3DH.  INIT3DH must be  called  prio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  or  PLT3DH.   SKETCH  uses  an  internal  common bloc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of its internal list.  The user  is  required  to 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 common  block  storage  space.   This  common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/GO/ ISIZE, WORK(I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IZE &gt;=(25 + 5*MNE + 4*(2+MNE+2*MNH))*NPOL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E   = maximum number of edges per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H   = maximum number of edges per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OLYS= maximum number of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KETCH is not used, this common block need not be 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SIZE must be given a value in the user'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gles ya,ro,pi are defined as the sequence of 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-ro-pi  (yaw, roll, and pitch) where ya is the angle or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z axis (positive is from x to y).  ro is  the  ang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  about  the  x axis (positive is from y to z).  pi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of roation about the y axis (positive is from z to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IT3DH (x,y,z,ya,ro,pi,zom,ds,mne,m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   (R): coordinates of relative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,ro,pi (R): yaw, roll, pitch angles (Eulerian)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above for angle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m      (R): relative scale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      (R): viewing distance (9999. = infinity or no pespe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,mnh  (I): maximum number of edges and holes on on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 SUBROUTINE AXIS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3DH plots an axis and its markings in 3-d.  In  ord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 a coordinate system, the routine has to be called sepa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x, y, and z axis.  A possible exponent is  determin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behind the axis labelling in the form of 10**n in th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mode.  AXIS3DH calls PLT3DH or SKETCH, NUM3DH, and SYM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XI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XIS3DH (x,y,x,a,b,g,s,n,ale,xm,xx,t,c,f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,y,z (R): location of start of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(x,y,z) along the characte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 (R): angle of rotation about the ray defined by a,b (de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alpha string containing the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label on positive side (anti-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label on negative side (clock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labeled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line and ticks only--no lab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e   (R): length of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tick marks placed same side of axis a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tick marks placed opposite side of axis fr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value of fir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value of last marking on the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   (R): number of tick 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is coded in the form MMM.mmss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M is the number of major tick marks ( MMM &gt; 0), m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minor tick marks between major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0 &gt; mm =&gt; 0), and ss is the number of submino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s between minor tick marks (100 &gt; ss =&gt;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 1.0102 produces I_._._i_._._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   (R): size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    (R): number label format (see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hidden line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use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use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 SUBROUTINE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 plots the 6 surface polygons of a 3-d  "cube"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3DH  3-d  plotting  package.   Either  SKETCH or PLT3DH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BE (x1,x2,y1,y2,z1,z2,i,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,z1 (R): corner of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,y2,z2 (R): oposite corner of "cube" from corn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(I): SKETCH flag for last SKETCH call 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(returned) value is the SKETCH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(L): hi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.TRUE.   SKETCH rout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.FALSE.  PLT3DH rout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4  SUBROUTINE NU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3D plots a floating point number (see NUMBER) in 3-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PLT3DH  or  SKETCH.   The symbols are plotted in the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a,b,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3DH (x,y,z,a,b,g,f,e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lower-left corner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, y=999, z=999 then string is continu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right of previous SYM3DH or NUM3D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(x,y,z) along the base of th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(R): angle of rotation about the ray defined by a,b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number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(R): alpha array containing the text to be plotted (byte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    (R): format of number representation n.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hidden line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use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use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5  SUBROUTINE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T3DH is a routine which operates in a similar as  PLOT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3-d.  It is, however, independent of PLOT3D.  A relative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intained (separate from the PLOT routine parameters)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alized  by  INIT3DH.   PLT3DH  calls  PLOT  after trans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,z).  PLT3DH is also independent of the SKETCH routine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 with  PLT3DH  are  always completely visible.  To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line removal SKETC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T3DH (x,y,z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coordinates of point (in 3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plot fun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: line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is the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lt; 0 screen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x &gt;= 0 plotting angle (in PLOT) become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2: draw to (x,y,z) with 'pen dow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2: same as i=2. Point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3: move to (x,y,z) with 'pen 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3: same as i=3. Point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9: erase to (x,y,z) (erase on Ramtek is col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9: erase to (x,y,z) becomes ne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6  SUBROUTINE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ETCH is the central plot routine for  hidden  line 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 plotting.  SKETCH is called for each polygon or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lygon or line segment is described by a set  of  point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,z) arrays.  For polygons, these should be in either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unter-clockwise direction with the last point  equal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Holes in polygons are created by continuing the last 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point (which is also the first outer edge point) to the 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e  edges and back.  The option flag, i, should be 0 for all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olygon.  When i=0, SKETCH  stores  the  input 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 is  set  to  be  1, the resulting scene visible li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nd plotted by calls to  PLOT.   This  process  may 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 cpu  time  as  well as memory storage space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olygons is large.  The maximum number  of  edges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i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KETCH requires a large working  area  in  a 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 area  described  in INIT3DH.  Note SKETCH will fail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s are exceeded.  For the most part an error flag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.  Ocassionally, the scene will be corrupted when th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are exceeded without the error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KETCH (x,y,z,np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  (R): arrays contain polygon edges (max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  (I): number of points in x,y, and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(I): option flag.  Should be 0 for all input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ept the last, when it should b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if i+10 is used for i then the first z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for all (x,y) poi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et to -1 (returned) if a memory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7  SUBROUTINE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3DH plots an ASCII string (see SYMBOL) in 3-d us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3DH or SKETCH.  The symbols are plotted in the plane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,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M3DH (x,y,z,a,b,g,s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lower-left corner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=999, y=999, z=999 then string is continu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right of previous SYM3DH or NUM3D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(R): angles from the x-y, x-z planes (in deg) of the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(x,y,z) along the base of th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(R): angle of rotation about the ray defined by a,b (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(R): height of the string to be plotted in plo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alpha array containing the text to b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haracters in strin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hidden line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use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use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8  SUBROUTINE WHERE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3H returns the 2d screen coordinates of the  last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all to PLT3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HERE3H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   (R): screen coordinates of last point of call to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3-D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9  SUBROUTINE XFR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RM3D uses the same scaling and origin as PLT3DH and 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orm a 3-d points to screen (PLOT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XFRM3D (x,y,z,x1,y1,z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   (R): input coordinates of point (in 3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,z1 (R): (returned) transformed coordinates of point (in 3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s described in this  chapter  provide 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control.   When  supported  by the terminal, the Tektro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Inputs (GIN), BITCURSOR or  GETCURSOR,  routine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 If  the  terminal  has  a  VT100-compatible text mod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CURMOTION, CURRECT, and CURBAND, can be used to  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GIN  device.   These  routines  use the VT100 keypad and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y rely on a machine-dependent routine (INXTCHR) to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characters  from  the  terminal.   CURMOTION, CURREC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BAND return the internal screen "resolution" used in 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f the cursor.  This may not correspond to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solution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 CURLOCATE provides  a  technique  for  plac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"cursor mark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CURTEST is provided  to  test  and  evaluate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SUBROUTINE BI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URSOR moves a cross-hair cursor on a VT100 equipp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tro-graphics  card (VT125) and a BIT PAD ONE graphics ta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T125 is used in the Tek  4010  mode  with  a  graphics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hen a key is pressed on the bit pad puck (or sty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ITCURSOR (x,y,k,rx,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(R): (returned) selected cursor position (in plo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(I): (returned)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 (Z) key pressed on bit pad p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 (1) key pressed on bit pad p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  (2) key pressed on bit pad p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3  (3) key pressed on bit pad p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  (R): resolution of screen in x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 (R): resolution of screen in y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SUBROUTINE CUR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LOCATE produces a simulated "x" cursor mark on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device (Ramtek or terminal device) When only the me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itialized a call to CURLOCATE is a dummy call.  The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recidence over the Ramtek when both are in use.  Eras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 requires  the  correct  location  where  it  was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.  CURLOCATE uses the XOR capbility of graphics termin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nd remove the cursor.  If the terminal has neither eras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 capability,  the  graphics  cursor  can not be erased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entire screen.  If the  (x,y)  position  is  of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the  cursor will be located on closest edg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LOCATE (x,y,n,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(R):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(I): cursor number/size (0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0  era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0  loc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  (I): Ramtek cursor control (recognized if Ramtek is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Ramtek cursor devic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plotted Ramtek cursor mark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SUBROUTINE CUR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MOTION  produces  a  graphics  cursor  on  the  Ramtek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When  no  screen  devices  are  initialized  a  cal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MOTION is a dummy call.  Terminal  is  used  in  preferenc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.   This  routine  is  supported only on terminals which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 the VT100 numeric keypad.  The terminal  text  curso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 numeric keypad keys are used to move the graphics curs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red location and a return function key is pressed to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location.   Only  &lt;space&gt;,  &lt;return&gt;, PF key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 pad keys will be recognized as  return  command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1 changes the cursor step movement size in three sizes.  A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he cursor  changes  sizes  on  the  screen.   The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is  typed  to the terminal when the Ramtek is us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moved in multiples of the pixel resolution. 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shows the conversion.  All other PF keys and the numer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 keys will return the arguments shown below.   Other  key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recognized.   NOTE:   The input buffer is 128 character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ceed this buffer the program  may  bomb.   Each  cursor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use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number = (scalefactor * x + origin)/pixe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MOTION (x,y,is,rx,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(R): (returned) selected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(I): (returned)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0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 return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  spac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,3,4 PF2,PF3,PF4 keys on VT100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0...19 VT100 numeric key pad keys 0...9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0 numeric key pad period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1 numeric key pad enter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2 numeric key pad comma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3 numeric key pad dash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  (B): resolution of screen in x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 (R): resolution of screen in y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SUBROUTINE CU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BAND is similar to the CURMOTION  subroutine  excep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lines  are  "rubber banded" with the simulated curso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supported only on terminals which can emul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  numeric  keypad.   The  line  segment  rubberbanding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BAND (x,y,is,rx,ry,x1,y2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selected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 (I): (returned)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 return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 spac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3,4 PF2,PF3,PF4 keys on VT100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0...19 VT100 numeric key pad keys 0...9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0 numeric key pad period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1 numeric key pad enter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2 numeric key pad comma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3 numeric key pad dash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    (R): resolution of screen in x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   (R): resolution of screen in y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(R): starting point of rubber band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1=999, this line segment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,y2 (R): starting point of rubber band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2=999, this line segment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SUBROUTINE CU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CT is similar to the CURBAND subroutine  except  th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is moved with cursor motion.  This routine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terminals which can emulate the VT100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URRECT (x,y,is,rx,ry,x1,y2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(returned) selected cursor position/star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 (I): (returned)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 return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 space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3,4 PF2,PF3,PF4 keys on VT100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0...19 VT100 numeric key pad keys 0...9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0 numeric key pad period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1 numeric key pad enter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2 numeric key pad comma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3 numeric key pad dash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    (R): resolution of screen in x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   (R): resolution of screen in y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(R): lower left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,y2 (R): upper right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SUBROUTINE 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URSOR inquires the Tektronix GIN device for the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 to  by  the  GIN  device.   Return  code is scree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.  This routine is does support all screen devices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vice  is  not  supported,  the  routine returns without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  Screen device must be in the graphics mode.   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that the GIN terminator is a CR (carriage return).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Alpha key for the  return  status  DO  NOT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 key  as  this  will  prevent  the correct read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ETCURSOR (x,y,k,rx,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(R): (returned) cross-hair location (in LONGLIB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(I): (returned) GIN status code return (ascii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  (R): resolution of screen in x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 (R): resolution of screen in y direction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LIB also supports the plotting of maps  of  the  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's  surface  by  providing  map  routines.   Two  data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RTH.DAT and LNDSEA1.DAT) are included in the  LONGLIB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package.   EARTH.DAT  contains the digitized loca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ges of the earth's landmasses.  It forms the basis of a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EARTH  OUTLINE  map  routines  discussed  below.   LNDSEA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bit map of land/sea areas.  It forms the basi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AREA map routines discusses in the seco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se  routines  assume  that  the  plot  package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EARTH OUTLIN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te only a small number of routines have  been 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using  this  data  file but more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outines allow for plotting the earth outline map in 3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ine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ata  file  (EARTH.DAT)  which  contains  a  map  of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/ocean interface and a set of routines to access this data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cluded in the LONGLIB graphics library.  The data file  (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origin) contains a list of latitudes and longitud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/ocean edges at about a  10  km  resolution.   It  is  onl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graphic map and does not contain political boundries. 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erfect, it is more than adequate for map drawing, etc.  Du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igh  resolution,  the  EARTH.DAT  file contains a lot of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, requiring a long plot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file unit 2 should be reserved for accessing the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  by these routines.  The logical name LONGLOC: 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be the location of the EARTH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using  the  land  outline  file  include  thos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on 3d spheres, flat surfa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 SUBROUTINE EART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3D permits 3d plotting of  the  earth  land  map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uses  the INIT3D and PLOT3D 3d graphics package. 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he entire earth map with the option of  either  a  sph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 or an ellipsoidal earth.  The radius may be specifi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from a latitude/longitude pair (a,b) in radian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rth's suface to the 3d plotting vector 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 = r * (1 - f*sin(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prect1(v,b,a-pi/2,r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lot3d(v(1),v(2),v(3)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= 3.141592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is dimensioned v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ARTH3D(r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(R): nominal earth radius (in plotting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(R): earth fla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for spherical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3.3528132e-3 for an ellipsoidal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 SUBROUTINE LAN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MAP plots the earth land map using a  linear 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itude  and  longitude are assumed to be a linear grid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t surface.  This routine will plot the entire map surface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LOT  routine  clipping  option will permit plot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of the map surface if desired.  The  transformation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/longitude  pair  (a,b)  in  degrees  to an (x,y) pai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(b - s) * long /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(a + 90) * lat /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ANDMAP(alat,along,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t,along (R): latitude, longitude scale factor (degrees/plot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(R): longitude of left-mode edge of map (-180 to +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3  SUBROUTINE POLA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RMAP plots the earth land map using a  polar 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itude  is  plotted  as a linear radius.  This routin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the   entire   northern   or   southern   hemisphere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  from   a   visible   point  (in  the 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misphere) latitude/longitude pair (a,b) in degrees to a 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pa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b * sgn(r)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cos( a * pi / 180) * r / 9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in( a * pi / 180) * r / 90 + 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= 3.141592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OLARMAP(x0,y0,r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 (R): pole location (in plo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(R): radius of equator (in plo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northern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southern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(R): angle of prime meridian from horizontal (deg C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4  SUBROUTINE SPR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CT1  converts  a  spherical  coordinate   value   (in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/longitude   style   spherical   system)   to  recta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  The transformation from  a  latitude/longitude 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,b) in degrees to a rectangular (x,y) pa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b * sgn(r)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cos( a * pi / 180) * r / 90 + 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sin( a * pi / 180) * r / 90 + 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= 3.1415926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PRECT1(v,t,p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(R): output vector containing rectangular (z,y,z)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ed v(3)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(R): theta (longitude) angle (r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(R): phi (latitude) angle (r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(R):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LAND AREA MA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NDSEA1.DAT file contains a bit map of the land/sea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arth.  Using the file, a specified point of latitu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can be determined to be land or sea.  A routine, LNDS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 the  file  and provides a flag to indicate if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s land or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file unit 1 should be reserved for accessing the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  by these routines.  The logical name LONGLOC: 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be the directory containing the LNDSEA1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 LNDSEA1.D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NDSEA1.DAT is a direct access file is a  world  land/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quantized to every 1/12 degree of both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ividual bit is used to indicate whether a  particular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and  or sea.  The data is stored as 648 records each of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of the data for a 10  degree  by  10  degree 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cord  consists  of 14400 (120*120) bits stored 30 bits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(4 words per each 1/12 degree strip of data).  The firs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record indicates whether the entire 10 by 10 square i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or water using the following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: square contains both land and 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square contains all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square contains all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4 words in each record are the bits for the  bottom  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 (lowest latitude) row of the 10 degree by 10 degree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ongitude bins left to right.  For each  bit  a  0  in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and a 1 indicates water.  The records are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  Latitude range  Longitud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 _______________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-90 to -80         0 to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-90 to -80        10 to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.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  -90 to -80       340 to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-90 to -80       350 to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   -80 to -70         0 to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-80 to -70        10 to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.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8         80 to  90       350 to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source  code  for  LNDSEA  function  for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 SUBROUTIN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plots a land area by testing each point  of  the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LNDSEA.   The  plotting  area  is  segmented into (nx X 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s.  Each point is tested for the presence of land/sea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solutoin  line  of  latitude,  a  horizontal line i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ll points that are land (or sea as  desired).   A 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ion  is used.  The latitude and longitude are assum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ar grid on a flat  surface.   This  routine  will  plo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 map surface.  Use of the PLOT routine clipping opti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plotting only limited of the map surface if  desired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of a latitude/longitude pair (a,b) in degrees 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pair for plot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(b - s) * along /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= (a + 90) * alat /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ITMAP(alat,along,s,nx,ny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t,along (R): latitude, longitude axis length (plot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(R): longitude of left-mode edge of map (-180 to +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    (I): x,y resolution specified as the number of lat/l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est for land/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  (I): plo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0 plot la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plot se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  INTEGER FUNCTION LND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DSEA tests the point (lat, long)  for  land/sea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SEA1.DAT  file.   It  returns  a  0  for land, 1 for sea. 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file un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= LNDSEA(alat,a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t  (R): latitude (-90. to +90.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(R): longitude (0. to +360.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land/sea flag (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-1 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0 :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1 : sea (ocean, lake, s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popular  request,  a  set  of  the  most  commonly 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-purpose  subroutines  for complete function plots, cha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were  included  in  the  LONGLIB  graphics  library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 are  called  "MASTER"  Subroutines.   Each  of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is self contained.  When called,  it  will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ting  package,  plot  the  required  data,  and clo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package.  Normally, only one MASTER subroutine is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gram.  However, options are available for multip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STER subroutines.  When  the  LONGLIB  is  initialized  b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subroutine  (which  calls  FRAME) a metafile using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nit 3 is alway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examples using MASTER routines are given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 programm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a MASTER subroutine more than once in a  progra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flag  must  be set negative for all calls but the l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ould be positive.  (See also the  PLOTTESTS  program.)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ore than one MASTER subroutine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On first MASTER  subroutine  call  set  the  option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--this does not close pl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on all additional calls to  MASTER  subroutines  se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negative  and  greater  than 10000--this pr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opening plot package and does not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On the last call to a MASTER subroutine set  option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but greater than zero--this closes pl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when LONGLIB is already open set the magnitu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flag  to  greater than 10000.  To prevent clo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package set option flag negative.  When the plot  packag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 in  a  MASTER  subroutine  CTERM(-2)  is  used to ask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lscreen clear (terminal plotting  only)  should  be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subroutines  always  return  the terminal to th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all.  When color options  are  enabled,  the  color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(return)" is the color in current use aft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passing varables ASCII strings  do  not  use 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 CHARACTER  data  type.   Use BYTE data type arrays 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F().  See the comments under the section on machine 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roduction to the plot rout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ASTER subroutines have common blocks with the 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ed with the letter "C" which contain the sca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plot the data line.   This  can  be  useful  for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anno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document  the  currently  define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.   Additional subroutines may be added as sugges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MASTER ROUTIN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s that follow detail each MASTER routine. 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of  the capabilities of each Master routine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MASTER routine, determine  the  category  of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and look at the available MASTER routine capabilitie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purpose line plotting where flexibility in specify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, the routine GLPLO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  Pi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IC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 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ARCHR (can fill area betwee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3  Single Linear/lin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LOTSC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GLPLOT (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LOTLGXL (allows log lines, software lin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4  Two Linear/linear Lines On The Sam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LOTSC2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GLPLOT (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LOTLG2 (allows log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LOTLGX (allows log lines,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LOTLGXL (allows log lines, software lin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BARCHR (can fill area betwee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5  Multiple Linear/linear Lines On The Sam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GLPLOT (more complex but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LOTLGX (allows log lines,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LOTLGXL (software lin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EISPL (specia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PLOTS (can show error 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PLOTSX (can show error bars with flexible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BARCHR (can fill area betwee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6  Multiple Log/linear Or Log/log Lines On The Sam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LOTLG (relatively 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LOTLGX (more complex,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7  Scat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CA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PLOTS (can show error 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PLOTSX (can show error bars with flexible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EISPL (specia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8  1-d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HIST (can show mean/standard d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ARCHR (bar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9  Lines/points With Error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PLOTS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PLOTSX (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0  Special Plo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ISPL (forms used in seismic data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BARCHR (bar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ICHRT (pie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LSPLOT (options via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1  Contour Plot With Equally Spac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NTRLN (simple, rob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CNTR (simple, less-robust, with software lin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2  Contour Plots With Unequally Spac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NTLN (triangulates points then cont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3  3-d Surfac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AX3D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VAX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4  3-d Surface Mesh (no Hidden Line Remov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ESH3D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ESH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5  3-d Surface Mesh (hidden Line Rem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VAX3D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VAX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6  3-d Surface Mesh With Contour Plot (hidden Line Rem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VAX3D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VAX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7  3-d Surface Triangular Mesh (hidden Line Rem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3DH (uses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8  Unequally Sampled 3-d Surface (hidden Line Remov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RIG3DH (uses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19  3-d Histogram With Hidden Line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HIST3D (uses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VAX3D (si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VAX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VAX3D (simple, can include contour 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VAX3DX (with flexible axis specification,  with 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0  3-d Contour Plot With Equally Spaced Data (no Hidden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NT3D (simple, rob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NT3DX (more complex, with flexible axis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21  4/5-d Surface 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AX5D (sl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VAX5D (mesh/histogram with hidden line remo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SUBROUTINE BA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HR plots a bar chart with optionally shaded bar 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criptive legends.  In addition, multiple lines with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lines can be plotted.  Legend can be automatically 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user  can specify the location of the legend.  In th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mode, bars  can  run  vertically  or  horizontally.   b(i,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ith bar and jth segment of bar (or horizont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iflag option).  Top of jth segment or height  of  j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compu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lotted = ylen * (Sum b(i,k) - bm)/(bx-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ARCHR(b,nb,ns,sh,iflag,xl,yl,bm,bx,f,nd,sp,sl,nsl,bl,nbl,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,nt,bt,nbt,lt,nlt,tcs,a,d,&lt;p,&lt;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(R): bar data array dimensioned b(nb,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    (I): number of bars/number of points in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 (I): number of segments in each bar/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   (I): shade option for segment/area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ed sh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            shad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no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-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horizontal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+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  vertical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  -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    horizontal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    +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    vertical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   +/- 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    vertical/horizontal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     +/- 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    vertical/horizontal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color array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color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)       = 0 : bar chart with vertica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bar chart with horzonta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multiple lin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en  (R): length of horizont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chart is enclosed in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only bottom and left axe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en  (R): length of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,bx (R): minimum and maximum values to be shown 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if bx=bm, values computed from b array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(R): format for numeric labels on axis (se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 (I): number of divsions of bar lengt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ivision lines shown o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division lines or numeric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ivision lin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(R): width of bar (ignored for line 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auto scaling with evenly spaced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bars grouped in groups of int(sp)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has width frac(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    (C): segment legend labels (CHARACTER data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ed sl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l   (I): number of characters to use in plotting s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label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    (C): bar labels (CHARACTER data type) dimensioned bl(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l   (I): number of characters to use in plotting b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label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   (R): legend/bar label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title string placed on top of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label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    (B): title string placed at base of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t   (I): number of characters in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bt not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(B): title string placed on bar lengt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t   (I): number of characters in 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lt not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s   (R): height of titl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legend location/shading box size dimensioned a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(1) : legend 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0 : legend placed to right of chart, 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(3) are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 0 : n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0 : a(2) and a(3) used to locate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(2) : x position of lower left corner of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(3) : y position of lower left corner of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between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line width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ine width array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(R): line width array (used only if d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1) : axis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2) : division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3) : bar outline/data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4) : labeling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5) : title line width (bt,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6) : title line widt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(I): color array (used only if mod(|iflag|,10)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1) : t title colo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2) : bt tit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3) : lt tit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4) : axis numberic labe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5) : sl labe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6) : bl labe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7) : segment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(8) : segment 2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SUBROUTINE CN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3D plots a simple 3-d contour  of  equally  spaced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no  hidden  line  removal.   (see CNT3DX) CNT3D calls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efault axis parameters to simplify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NT3D(d,ndx,ndz,nx,nz,a,b,xh,yh,zh,nl,as,ae,ie,iflag,i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xt,nxt,xs,xe,yt,nyt,zt,nzt,zs,ze,&lt;dm,dx&lt;,ic&gt;,l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NT3DX for parame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ax is limited to a single digi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SUBROUTINE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3DX is a simple  3-d  contour  plotting  routine.   A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is  contoured  by  plotting  slices  through  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to the x-z plane of the surface which  have  the  sam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 The  input  consists of a 2 dimensional grid of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tour level the input array is scanned cell-by-cell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 of  the  contour is determined by linearily interpo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ges of the square formed by 4 adjacent points (a cell)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 the  current  contour  value  is  1,  and  y(1,1)=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(1,2)=2, y(2,2)=3, and y(1,2)=4, a contour  line  is  assum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for this cell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1,2)      y(2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+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1,1)      y(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segment is plotted using the same  approach  as  VAX3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hidden  line  removal  is  provided.   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identical for  both  CNT3DX  and  VAX3DX.   The  heigh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contours relative to the y axis is calibrated to z axi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ale can be taken from the plot.  No  perspective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exist  to  vary  the  plotting  angle  and  to plot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 values can be distinguished by color and/or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low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plotted  left to right along the plot bottom.  The y ax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as a vertical displacement offset by  the  z  axis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z  axis  appears  to  point  into the screen.  This gi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depth in the plot.  See AXIS2 for detailed di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xi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ological case of two contour lines within a cell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the  routine  to  incorrectly trace the contour throug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NT3DX(d,ndx,ndz,nx,nz,a,b,xh,yh,zh,nl,as,ae,ie,iflag,i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nmx,nnx,mlx,tsx,ndx,sm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zs,ze,nmz,nnz,mlz,tsz,ndz,sm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m,dx&lt;,ic&gt;,l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of y values dimensioned d(ndx,n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z  (I): x and z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z    (I): x and z sizes of surface to plot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(R): angle of x axis from horizontal 0-8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(R): angle of z axis from horizontal 0-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origin d(1,1) is in low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axis runs left to righ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axis runs up to d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axis appears to run into the screen but is an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uniformly spaced contour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max and min of v are used for as, 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)th contour is (j-1)*(ae-as)/(nl-1)+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int(ae) specifies the number of contou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as is an array of the contou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umber of uniformly space contour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)th contour is (j-1)*(ae-as)/(nl-1)+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(R): first contour level (nl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of contour levels (nl=0) dimensioned as(int(a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  (R): last contour level (nl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ontour levels in as (nl=0) ae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contour edge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contour edge added when surface below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no contour edge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contour edge added when surface above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 &gt;10000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= 1 : ignor color and line typ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: use color array but not line typ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: ignore color array, use line typ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: use color and line typ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is, using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do not plot axis, optional axis parameter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scaling is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is, using scaling computed from input arr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optional ax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= 0 : Use default ax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Use input AXIS2-type ax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E: the following optional parameters are used only if iax&lt;0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title of x axis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xe (R): starting and ending values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title of y axis (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y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(B): title of z axis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(I): number of characters in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z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,ze (R): starting and ending valued displayed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z   (I): number of minor ticks between major tic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z   (I): highlight length of nnz-th minor tick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z   (I): number of major tick mar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z   (R): size of title and number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z   (I): number of digits to right of decimal point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z   (R): major tick length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are required only if iax&lt;0 or mod(iflag,10)&lt;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value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is required only if mod(iflag,10) &lt;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contou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contour lin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contour line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SUBROUTINE CN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LN plots a contour plot  of  a  randomly  scatted  se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in three dimensions.  It uses INIT3dH The input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st  of  triplets  of  a  surface  value.   The  triplet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ulated  using  TRIANGC  and contours determined by line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olating the edges of the triangles.  The contour value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iformly spaced between the starting and end values or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Other than color, the sequence of plotting  (min  to  ma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line  typing  of  various  contour  lines,  no  contour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scheme is provided.  Caution should  be  excerc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terpreting plot since the distribution of input point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placement of the cont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NTLN(x,y,z,n,xl,yl,iflag,nc,c,ia,xt,nxt,tx,sx,f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ty,sy,fy,t,nt,xm,xx,ym,yx&lt;&lt;,ic&gt;,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array of point triplets 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 &gt;10000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do not use color or line typ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use color but not line typ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do not use color but use line typ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use both color and line typ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= 0 : just x,y labeled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axes and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c    (I): number of contou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c(1) is the minimum contour level and c(2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our step size, abs(nc) level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 contains contours levels, c dimensioned c(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(R): list of contou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 (I): axis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do not plot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plot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plot y axis using max/min of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y axis using max/min of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oothed b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y axis using input max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y axis using input max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oothed b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= 1 : plot x axis using max/min of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x axis using max/min of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oothed b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x axis using input max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x axis using input max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oothed by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0 : normal conto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show triangulation used without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 (I): number of characters i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x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 (I): number of characters i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 (I): number of characters in t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 (R): minimum value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 (R): maximum value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 (R): minimum value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 (R): maximum value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(I): color list (optional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5) : color contour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6) : color contour (2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(I): line type list for contours (optional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cntrplt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SUBROUTINE CNTR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TRPLT plots a contour plot of a uniformly sampled 2-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The  input  consists of a 2 dimensional grid of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ontour level the array  is  scanned  cell  by  cell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 segment is determined by linearily interpolating the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 formed by 4 adjacent points (a cell).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urrent  contour  value  is  1,  and  y(1,1)=0, y(1,2)=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(2,2)=3, and y(1,2)=4, a contour line is  assumed  to  exis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ell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1,2)        y(2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+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1,1)        y(1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our values are uniformly spaced between the input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d  values  or  automatically  selected  values. 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sequence of plotting (min to max), and line  typ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contour  lines,  no contour line identification sche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Log axes are available  but  data  points  are 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inear positioning.  (Note:  common block scale fac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g values if the log axes ar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ological case of two contour lines within a cell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the  routine  to  incorrectly trace the contour throug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NTRPLT(v,ndx,ndy,nx,ny,nl,as,ae,iflag,xl,yl,xt,nxt,yt,ny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nt,xm,xx,ym,yx&lt;&lt;,ic&gt;,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(R): 2-d array dimensioned v(ndx,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y (I): dimensions of v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 (I): number of points in each array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  (I): number of uniformly spaced contour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max and min of v are used for as, 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)th contour is (j-1)*(ae-as)/(nl-1)+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int(ae) specifies the number of contou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as is an array of the contou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number of uniformly space contour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j)th contour is (j-1)*(ae-as)/(nl-1)+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  (R): first contour level (nl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of contour levels (nl=0) dimensioned as(int(a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      (R): last contour level (nl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ntour levels in as (nl=0) ae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 &gt;10000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plot box with axis tick mar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input scaling in xm,x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smoothed input scaling in xm,x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input scaling in ym,y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smoothed input scaling in ym,y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m    (R): minimum value of x axis (will be smoothed for xl &lt;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x    (R): maximum value of x axis (will be smoothed for xl &lt;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m    (R): minimum value of y axis (will be smoothed for yl &lt;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x    (R): maximum value of y axis (will be smoothed for yl &lt;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    (I): color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contou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contou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line type list for contours (required only if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cntrplt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SUBROUTINE C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AX3D plots a 3d surface  with  hidden  line  removal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a  mesh or a histogram.  Optionally, a contour plo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beneath  the  surface.   The  vertical  space   may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 See CVAX3DX.  CVAX3D calls CVAX3DX using default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simplify the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VAX3D(d,ndx,ndz,nx,nz,a,b,xh,yh,zh,i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ax,ds,nc,cv,icl,nm,il,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yt,nyt,zt,nzt,zs,ze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SUBROUTINE 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AX3DX plots a 3-d surface with hidden lines  removed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3D  to  produce  a  mesh  surface  or  HLT3D  to  produce a 2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 with an optional contour plot made GCONTR and plot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lane paralell to the surface plane.  Axes and a back panel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tionally plotted.  Optionally, a path surface may be 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onnects  the  surface  and  contour  plots  over  a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.  The 3d surface is plotted in a manner simila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AX3DX.   The  visible  upper side of the surface and the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side of the surface can be optionally shown using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upp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eft  to right along the plot bottom.  The y axis 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ertical displacement offset by the z axis value.  The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to  point out of the screen.  The contour plot 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surface with a  user-specified  vertical  spacing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  plot  plane  is  plotted paralell to the z=0 pla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with the (i,j) indicies of the surface  and  contour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 vertically.   The  user  may specify a "path" using "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.  The path is plotted as a curve along the surface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  plot  plane  with  vertical  lines  at 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ies.  No hidden line removal is used for the path.  The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 the   user  to  specify  a  cut  plane  to  enhanc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of the plot.  The path is specified as  a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n motion commands and index points of the 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1) = 1st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2) = 1st i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3) = 1st j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4) = 2n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5) = 2nd i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(6) = 2nd j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ommands are interpreted accor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command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end of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dici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start path at these i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continue path though i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specificiation should start with a path command of 3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with  0.   Note  that several paths can be specified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th command 3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AX3DX contains an internal working storage array for us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ONTR  and  PLT3D.   The  buffer  length  is  sufficient for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.  However, for very complex surfaces  the  buffer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exceeded.  When this occurs an error message i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and the routi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VAX3DX(d,ndx,ndz,nx,nz,a,b,xh,yh,zh,i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ax,ds,nc,cv,icl,nm,il,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xap,tsx,fd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yap,tsy,f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zs,ze,zap,tsz,fdz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of y values dimensioned d(ndx,n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z  (I): x and z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z    (I): x and z sizes of surface to plot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(R): angle of x axis from horizontal 0-8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(R): angle of z axis from horizontal 0-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origin (1,1) is in upp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axis runs left-to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axis runs down-to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axis appears to run outof page screen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gle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plot surface as a mesh (PLT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plot surface as 2-d historgram (HLT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is, using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do not plot axis, axis parameters (xt...dx)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ing derived from d array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is, using scaling derived from d array,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is parameters xt thru z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plot contour, surface axes with back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plot contour, surface axes w/o back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: plot contour axes w/o surface axes, back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 : plot surface axes w/o back panel, contour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4 : plot surface axes, back panel w/o contour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use default ax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use input AXIS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   (R): vertical spacing between contour plane an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a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   (I): number of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iabs(nc) contours plotted, the (j)th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(max(a)-min(a))/(iabs(nc)-1). valu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eturned in 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ontours specified in cv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v    (R): contour level array dimensioned dv(iabs(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l   (I): contour label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label with contour value (number with 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ight of the decimal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labels on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abel contours with ASCII characters (nl &lt;=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    (I): minimum line segments before contour lab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line type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line type array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 (I): array of line types dimensioned il(iabs(nc)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(1) = under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(2) = pat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(3) = contou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(4) = contou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(solid line type on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   (I): path specification array (see note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p(1) = 0, remainder of array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following optional axis paramters are us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&lt;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title of x axis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xe (R): starting and ending values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x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title of y axis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y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y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(B): title of z axis (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(I): number of characters in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z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,ze (R): starting and ending valued displayed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z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z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are required only if iax&lt;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scale values for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uppe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lowe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contou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contou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for last contour on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SUBROUTINE GL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PLOT plots the curve defined in x,y with log and/or 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 including  appropriate  axes  and  plot  title.  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elect the format of the axes plotting.   This 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esigned  to  plot  one or more y value curv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routine permits axis  parameter  flexibility  (AXIS3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ng  for  y  array.   GLPLOT  is  a  good general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LPLOT(x,y,nld,npd,nl,np,iflag,isym,xl,yl,xt,xc,xf,xtitle,n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yc,yf,ytitle,nyt,t,nt,&lt;xm,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at least x(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d,n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d   (I): dimension of y (number of lines dimensio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  (I): dimension of y (number of points dimensio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data lines to plot from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point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 &gt;10000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ym  (I): plot a symbol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s only plotted,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plotted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R): x axis tick mar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    (R): x axis charac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    (R): x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itle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R): y axis tick mar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c    (R): x axis charac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f    (R): y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itle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line type of data lines list (required only if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glplot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 SUBROUTINE HIS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3D plots a 2-d histogram as square columns plotted  as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from  the  x,y  plane with hidden line removal. 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he values of the z axis for each (x,y) poin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.   Each square grid is plotted as two triangles us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 or  PLT3DH  permitting  hidden  line  removal  if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3D  calls  INIT3DH  to initialize the 3-d hidden li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pace is provided in the INIT3DH common block.  The  I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will  be  reset  to  the  internal  size if its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an the internal size.  Sufficient space in the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block is provided for reasonably complex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HIST3D(z,ndx,ndy,nx,ny,s,p,t,dv,zref,xl,yl,zl,iflag,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tx,sx,gx,f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ty,sy,gy,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tz,sz,gz,f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,xx,ym,yx,zm,zx&lt;,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(R): array of z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y(I): dimensions of z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(I): number of points in each dimension to use of z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,p,t  (R): yaw,roll,pitch angles of axes (see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    (R): perspective scale factor for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no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INIT3DH not called to initialize 3d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IT3DH previously c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9999 : no perspective in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ref   (R): reference value from which columns are draw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l     (R): z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 = 0 : hidden line removal for surf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hidden line removal for axis and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no hidden line removal (SKETCH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  (I): axis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plot axis use input z axi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do not plot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plot axis use computed z axi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y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y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1 : plot x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 (I): number of characters in x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x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x     (R): rotation angle for x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 (I): number of characters in y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y     (R): rotation angle for y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 (B): z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 (I): number of characters in z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z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z     (R): rotation angle for z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z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,xx  (R): minimum, maximum value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,yx  (R): minimum, maximum value displayed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,zx  (R): minimum, maximum value of z axis (required if ia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(I): color list (required if 1's digit of iflag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color for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color for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  SUBROUTINE L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NTR plots a contour plot of a uniformly sampled  2-d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LCNTR  is similar to CNTRPLT but uses software l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NSEQ).  The input consists of a 2 dimensional grid of v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ntour  is  determined by linearily interpolating the edg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formed by  4  adjacent  points  (see  CNTRPLT).   L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line segments of constant contour before plott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abel  the  contour  lines  with  alphabetic  codes  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cal  value of the contour.  Log axes are available b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plotted using linear positioning.  (Note: 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factors will be log values if the log axes ar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ntour levels are input  (nl&gt;0),  contour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 in  a  region  by setting the value of the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1.E20.  LCNTR uses the contouring routine GCO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CNTR(v,ndx,ndy,nx,ny,nl,cl,n,m,iflag,iw,xl,yl,xt,nxt,yt,ny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nt,xm,xx,ym,yx&lt;&lt;,ic&gt;,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(R): 2-d array of values dimensioned v(ndx,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y (I): dimensions of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 (I): number of points in each array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  (I): number of uniformly spaced contour lev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max and min of v are used to define con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(j)th contour is computed from max,mi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array according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j-1)*(max(v)-min(v))/(nl-1)+min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number of contour levels specified in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     (R): array of contour levels dimensioned cl(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l &lt; 0 contour levels used are (returned) in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(I): contour label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label with contour value (number with 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ight of the decimal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no labels on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label contours with ASCII characters (nl &lt;=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(I): minimum line segments before contour labeled (m &gt;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  (I): working array dimensioned at least (2*nx*ny+1)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  (R): x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use input scaling in xm,x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use smoothed input scaling in xm,x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  (R): y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use input scaling in ym,y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use smoothed input scaling in ym,yx f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 (I): number of characters in t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 (R): input minimum value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 (R): input maximum value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 (R): input minimum value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 (R): input maximum value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5) : color for axi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7) : color for contou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8) : color for contou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(I): line type list for contours (required if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cntrplt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  SUBROUTINE L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PLOT is a general single/multiple  data  line  routin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 lines  or  scatterplots.   Optionally,  error  bar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can be added.  LSPLOT  differs  in  philosophy  from 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LONGLIB MASTER routines in that plotting options are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n option array routine.  The routine is designed to produc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 plot  with  the  option  array  set to all zero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 is changed by initializing selected  array 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values described below.  This permits simple but 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plo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SPLOT(x,y,ndp,ndl,iflag,f,c,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x input array dimensioned x(ndp,ndl).  De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ption selected, x need only be dimens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(ndp) -- this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y input array dimensioned y(ndp,ndl)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l=1 then y may dimensioned y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p   (I): number of data points/line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l   (I): number of data lines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LONGLIB option flag (one's digit arbit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(R): option array dimensioned at least f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(C): array of strings dimensioned C(3+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1) : x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2) : y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3) : top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4) : line 1 legend (optional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(5) : line 2 legend (optional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   (I): array of string lengths dimensioned nc(3+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(1) : number of characters to use in C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(2) : number of characters to use in C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 elements of the option  array  f  are  interpr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 to  the  following table.  Some parameters hav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(shown in square brackets).  These are used when the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is  zero.  A simple plot may be produced by setting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of f to zero.  Note that  user  specified  input 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should be powers of ten when the log axis specific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An optional legend may be plotted.  The legend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lumn of line/simple examples (if selected) and 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values   action for eac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--------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0&lt;=.&lt;=ndp number of points/line to plot [ndp]: 0=ndp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0&lt;=.&lt;=ndl number of lines to plot [nl]: 0=nd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-1/0/1   x scale: 0=auto,smoothed; 1=auto,nosmooth; -1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xmin    user supplied scale value (used if f(3)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xmax    user supplied scale value (used if f(3)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-1/0/1   y scale: 0=auto,smoothed; 1=auto,nosmooth; -1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ymin    user supplied scale value (used if f(6)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ymax    user supplied scale value (used if f(6)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0/1     x value usage: 0=first line of x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all y lines; 1=lines of x,y pa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0/1     connect plotted points: 0=yes; 1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&gt;=0     symbol plotted every ()th point: 0=n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&gt;=0     line symbol size [0.1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&gt;=0     symbol number for first data line,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s next symbol i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8&lt;.&lt;8   error bar option (see below): 0=no error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&gt;=0     error bar size [0.1]: 0=defaul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0/1     vertical line from points to referenc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rval    referen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-1/0/1   x axis type: 0=linear; 1=log axis, -1=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-1/0/1   y axis type: 0=linear; 1=log axis, -1=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&gt;=0     x axis length [7.0]: 0=defaul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&gt;=0     y axis length [5.0]: 0=defaul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&gt;=0     x axis tick pattern (see axis3) [7.00]: 0=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&gt;=0     y axis tick pattern (see axis3) [5.00]: 0=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0/1     x axis title side of axis: 0=below; 1=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0/1     y axis title side of axis: 0=left; 1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0/1     x axis auto exponent enable: 0=enable; 1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0/1     y axis auto exponent enable: 0=enable; 1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0/1     x axis tick side: 0=below; 1=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0/1     y axis tick side: 0=left; 1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0/1     x axis number orientation: 0=horizontal; 1=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0/1     y axis number orientation: 0=vertical; 1=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0/1     x axis numbers/title: 0=shown; 1=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0/1     y axis numbers/title: 0=shown; 1=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0/1     use x=log10(abs(x values)+1.e-34)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0/1     use y=log10(abs(y values)+1.e-34)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-1/0/1    add mirror x axis: 0=no; 1=w/labels; -1:w/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-1/0/1    add mirror y axis: 0=no; 1=w/labels; -1:w/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rrored axes placed on opposite from normal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&gt;=0     x axis label size [0.15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&gt;=0     y axis label size [0.15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&gt;=0     top title character size [0.18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0/1/2/3   grid: 0=no grid; 1=solid; 2=dotted; 3=t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-1/0/1    legend: 0=no legend; 1=right side; -1=user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xval    user specified lower-left corner of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 yval    user specified lower-left corner of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0/1     show plot symbol on legend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  0/1     show line segment on legend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&gt;=0     legend character height [0.12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&gt;=0     legend line segment length [0.5]: 0=us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-1/0/1    top title justify: 0=center; -1:left; 1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0/1      plot horizontal reference line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0/1      use linetype array values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0/1      use color array values: 0=no; 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&gt;=0      color index #1: 0=color value 1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&gt;=0      linetype index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&gt;=0      color index #2: 0=color value 1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&gt;=0      linetype index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...      ...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error bar specification, when non-zero,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  of  lines.   The first line (and every 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idered a "center" line.  The second line specifies th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(to  be added to the first line) used for plotting the 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rror bars.  The third line is used  similarily  to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s  of the error bars.  When the error ba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gative the center line points are marked with a  special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 addition  to  any other option).  The absolution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ation determines the type of error  bar  according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type of err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line connecting relativ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1 + horizontal bars at relative 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1 + vertical bars at relative 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double line connecting rel. errs+horizonta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double line connecting rel. errs+vertica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vertical rectangle w/top and bottom rel. e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rectangle with corners at relativ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and  line  type  index  (when  enabled)  ar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#        color usage     linetyp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   -------------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x axis        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x axis numbers   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x axis title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x axis exponent   legen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y axis         refere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y axis numbers    error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y axis title      line #1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y axis exponent   line #2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title       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legend titles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reference line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grid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line #1 color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line #2 color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... etc. ...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3  SUBROUTINE MES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H3D plots  a  2-d  surface  as  3d  mesh  using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as VAX3D but without hidden line removal.  MESH3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H3DX using default axis  parameters  to  simplify  the 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SH3D(d,ndx,ndz,nx,nz,a,b,xh,yh,zh,iflag,iax,&lt;xt,nxt,xs,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yzt,zt,nzt,zs,ze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ESH3DX for parame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ax is limited to a single digi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4  SUBROUTINE MESH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H3DX is a simple 3-d  surface  plotting  routine.   A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is plotted as a simple mesh grid.  The plotting metho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VAX3DX.  No hidden line removal is done.  The heigh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 surface  relative  to its y axis value is calibrated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.  No perspective is  used.   Options  exist  to  vary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angle and to plot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low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plotted  left to right along the plot bottom.  The y ax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as a vertical displacement offset by  the  z  axis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z  axis  appears  to  point  into the screen.  This gi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SH3DX(d,ndx,ndz,nx,nz,a,b,xh,yh,zh,iflag,i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nmx,nnx,mlx,tsx,ndx,sm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zs,ze,nmz,nnz,mlz,tsz,ndz,sm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of y values dimensioned d(ndx,n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z  (I): x and z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z    (I): x and z sizes of surface to plot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(R): angle of x axis from horizontal 0-8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(R): angle of z axis from horizontal 0-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origin (1,1) is in low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axis runs left to righ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axis runs up to d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axis appears to run into the screen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gle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 &gt;10000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 1 : do not use color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Plo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plo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es, using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axes not plotted, parameters (yt...dx)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ing derived from d array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es, use max and min of d array to 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 and dx, need axis parameters yt thru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= 0 : Use default ax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Use input AXIS2-type ax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ters are us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x &lt; 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title of x axis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xe (R): starting and ending values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title of y axis (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y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(B): title of z axis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(I): number of characters in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z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,ze (R): starting and ending valued displayed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z   (I): number of minor ticks between major tic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z   (I): highlight length of nnz-th minor tick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z   (I): number of major tick mar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z   (R): size of title and number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z   (I): number of digits to right of decimal point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z   (R): major tick length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E: the following optional parameters are required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 &lt; 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scale values for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5  SUBROUTINE M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AX3D plots a 3d mesh surface or 2-d histogram  with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removal.   See  MVAX3DX.   The  calling format is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3D.  MVAX3D calls MVAX3DX  using  default  axis  parameter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VAX3D(d,ndx,ndz,nx,nz,a,b,xh,yh,zh,iflag,iax,&lt;xt,n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s,xe,yt,nyt,zt,nzt,zs,ze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6  SUBROUTINE M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AX3DX is a 3-d surface plotting routine which plots  a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as mesh with hidden lines removed using the PLT3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2-d histogram with  hidden  lines  removed  using  the  H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.   Axes  and a axis back panel can be optionally plot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The upper side of the visible surface  can  be  shown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side plates on the mesh surface.  If the side pla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or for histogram plotting, the lower side of the 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may  be  displayed  in different colors or using a d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upp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eft  to right along the plot bottom.  The y axis 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ertical displacement offset by the z axis value.  The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o point ou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AX3DX contains an internal working storage array for us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3D  and  HLT3D.   The  buffer  length  is  sufficient  for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.  However, for very complex surfaces  the  buffer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exceeded.  When this occurs an error message i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and the routin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VAX3DX(d,ndx,ndz,nx,nz,a,b,xh,yh,zh,iflag,i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xap,tsx,fd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yap,tsy,fd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zs,ze,zap,tsz,fdz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of y values dimensioned d(ndx,n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z  (I): x and z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z    (I): x and z sizes of surface to plot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(R): angle of x axis from horizontal 0-8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(R): angle of z axis from horizontal 0-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origin (1,1) is in upp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axis runs left-to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axis runs down-to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axis appears to run outof page screen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gle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= 1 : do not use color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mesh surface w/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shown usi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4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5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6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es, using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es plotted, parameters (xt...dx)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ing derived from d array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es, use scaling derived from d array,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is parameters xt thru z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Use default ax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Use input AXIS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Do not plot back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Plot back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following optional axis paramters are us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&lt;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title of x axis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xe (R): starting and ending values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x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title of y axis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y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y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(B): title of z axis (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(I): number of characters in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z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,ze (R): starting and ending valued displayed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   (R): axis tick pattern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z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z   (R): axis number label format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E: the following optional parameters are required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&lt;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scale values for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7  SUBROUTINE M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AX5D plots a 4 or 5-d surface by  plotting  slices 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3rd  and 4th dimensions in a 2-d array of of 3-d plots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d surface plots d(*) as a function of 2 of the dimensions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AX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low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eft  to  right  along  the  subplot  bottom.  The Y ax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out the page of the subplot (see MVAX3D).  The Z axis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 in subplots with the W axis vertical sub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W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__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&gt;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subplots may runoff the edge of the plotting 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outine  includes  a  page size option to issue a NEWP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he additional  subplots  on  separate  pages.   A  shr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 is included to shrink the subplots.  Labeling of the W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axis is due in the lower right hand  corner.   Each  subplo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tagged  with  the  corresponding  W  and Z axis valu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page  plot  can  be  pasted  together  to  form  a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5-d (or 4-d)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VAX5D(d,nd,n,a,b,iflag,iax,iform,w,xh,yh,zh,ph,pl,fac,iw,i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,en,t1,nt1,t2,nt2,t3,nt3,t4,nt4,dt,ndt,&lt;dm,d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to plot dimensioned d(nd(1),nd(2),nd(3),nd(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    (I): array of containing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(I): array of number of points in each dimension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   (R): angles a,b for MVAX3D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 = 0 : mesh surface w/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shown usi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2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3 : mesh surface w/no side panels, lower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face 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4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5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6 : histogram surface,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n usin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0 : plot axes, use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es plotted, parameters (xt...dx)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aling derived from d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plot axes, scaling derived from d array,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xis parameters xt thru z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= 0 : Axes plotted for all sub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Axes plotted only for first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orm    (I): plot format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s which dimension of d array is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output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axis                     plot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X  Y  Z  W            Code    X  Y  Z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_____          _____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put: 1  2  3  4             13     3  1  2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imen- 1  2  4  3             14     3  1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sion   1  4  2  3             15     3  2  1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umber 1  4  3  2             16     3  2  4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1  3  2  4             17     3  4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1  3  4  2             18     3  4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2  1  3  4             19     4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2  1  4  3             20     4  1  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2  4  3  1             21     4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2  4  1  3             22     4  2  3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2  3  4  1             23     4  3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2  3  1  4             24     4  3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(R): working array dimensioned at least n(x)*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 of MVAX3D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,pl    (R): page height, length when multiple pag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     (R): shrink factor for subplots (2 == FACTOR(1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,iz    (I): plot every iw'th and iz'th sub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axis titles, number of characters, start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are permuted along with d array dim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,en    (R): arrays containing axes start and e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       (B): title corresponding to 1st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1      (I): number of characters in title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(B): title corresponding to 2st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2      (I): number of characters in title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3       (B): title corresponding to 3rd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3      (I): number of characters in title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4       (B): title corresponding to 4th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4      (I): number of characters in title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       (B): title corresponding to 5th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5      (I): number of characters in title 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eters are requir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&lt;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scale values of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8  SUBROUTINE P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ST  is  a  generalized  histogram  plotting  program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 plot  format  controls.   Shading  may  done  und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 columns.  The histogram height may be plotted on top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 histogram  column  vertically.   The  mean  and  +/-  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may be indicated on the plot output.  Note:  PHIS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 the histogramming.  This is lef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HIST(a,n,t,nt,xl,yl,s,ns,xt,nxt,xm,xx,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lag,ishad,am,as&lt;,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rray of heights of histogram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a array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length of x axis in inches (integer-valued rea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length of y axis in inches (integer-valued rea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B): sub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 (I): number of characters i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  (R): maximum valu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's digit)  = 2 : plot number value of column on top of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: no numeric values on top of histogram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no axis or title (histogram colum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's digit)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had (I): shade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hade with soli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hade with line of type is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   (R): mean value of histogram to plot (in relation to xm,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(R): standard deviation of histogram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neither mean nor sigma values indicated 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only mean value indicated 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mean and +/- sigma values indicated on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mea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sigm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color for histogram columns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hist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9  SUBROUTINE PIC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HRT plots a circular  pie  chart  with  optionally  sh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dges, and descriptive legends.  One or more of the slic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loded" outward from the pie chart center  for  emphasi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 legend  can  be  character labels only or can include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.  Labels can be automatically placed around the pie 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located  at  the bottom of the page.  Optionally, the us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locations of the 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ICHRT(x,y,r,d,iflag,as,ae,n,a,sh,iw,l,nl,cs,s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,nt,tcs,d,&lt;p,&lt;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location of pie char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(R): radius of pie chart segments (r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from chart center for "exploded"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color array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color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(R): starting angle of first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segments (n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(R): array of segment sizes (angular width of jth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(j)*360/(Sum a(i),i=1,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   (R): shade option for each pi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            shad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no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-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horizontal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+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  vertical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  -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    horizontal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    +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    vertical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   +/- 45 de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    vertical/horizontal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     +/- 45 deg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    vertical/horizontal 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(I): array of segment outline linewidths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C): array of segment labels for legend (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    (I): maximum number of characters in leg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   (R): legend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    (R): legend shaded 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98: legend located below chart w/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legend located below chart with shad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 0 : legend located around chart with shaded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98: legend located around chart w/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char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1 : no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s   (R): chart title string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distance between sha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(R): array containing locations of low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egend box/string (used only if tc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 (used only if mod(|iflag|,10)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title colo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legend str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3) : segment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4) : segment 2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0  SUBROUTINE PLOT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LG is a very simple routine which plots  a  single 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in   x,y   with  log  and/or  linear  scaling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xes and  plot  title.   Various  options  selec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plotting and type of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LG(x,y,n,iflag,xl,yl,xt,nxt,yt,nyt,t,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m,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optional color array required if nt&lt;0 or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pl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optional line type array only required if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line type of dat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lg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1  SUBROUTINE PLOTL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LG2 is a simple routine to plot multiple  curve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x,y in log and/or linear scaling including appropriate ax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itle.  Various options select the format of plotting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is  designed  to plot many y value curves which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d by color and/or line type.  This routine is 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OTLGX but uses a simpler ax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LG2(x,y,nl,np,iflag,isym,xl,yl,xt,nxt,yt,nyt,t,nt,&lt;x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,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data lines to plot from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points in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ym  (I): plot a symbol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s only plotted,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plotted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line type list required only if |nt|/100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   (I): line type for data lines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lg2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2  SUBROUTINE PLOTL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LGX is a routine for ploting multiple curves  defin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with log and/or linear scaling including appropriate ax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itle.  Various options may be  used  select  the  forma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.   This  routine  may be used to plot many y value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with the curves distinguished  by  symbols,  col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 line   type.   This  subroutine  permits  axis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and dimensioning for the y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LGX(x,y,nld,npd,nl,np,iflag,isym,xl,y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mx,nnx,mlx,tsx,ndx,sm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yt,nyt,t,nt,&lt;xm,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at least x(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d,n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d   (I): dimension of y array (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  (I): dimension of y array (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data lines to plot from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point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ym  (I): plot a symbol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s only plotted,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plotted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data line type list  (required only if |nt|/100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lgx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3  SUBROUTINE PLOTL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LGL plots multiple curves defined in x,y with log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scaling  including  appropriate  axes and plot titl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ne types.  It  is  similar  in  character  to  PLOTLG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options  may be used select the format of plotting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may be used to plot many  y  value  curves 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urves distinguished by symbols, color, and/or lin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subroutine   permits   axis   parameter   flexibility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ng for the y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values in the x and y arrays are  modified.  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hey contain their original contents scaled by xm,dx,ym,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LGL(x,y,w,nld,npd,nl,np,iflag,isym,xl,yl,ns,s,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mx,nnx,mlx,tsx,ndx,sm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t,nxt,yt,nyt,t,nt,&lt;xm,xx,ym,y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at least x(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d,n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array dimensioned at least d(3*np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d   (I): dimension of y array (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  (I): dimension of y array (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data lines to plot from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points per dat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ym  (I): plot a symbol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symbols only plotted,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symbols, 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symbol plotted every isym'th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 (I): smoothing passes (normally zero--see LINS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R): nominal interval length (see LINS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linetype array dimensioned l(5*np) (see LINS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(1): l1 fo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(2): l2 fo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(5): l5 fo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(6): l1 fo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(7): l2 fo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lgl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4  SUBROUTINE PLO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SC is a very basic routine which plots the curve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x,y  with  axes  and a plot title.  Various options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SC(x,y,n,iflag,xl,yl,xt,nxt,yt,nyt,t,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xm,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's digit) = 0 : no axi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ticked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ticked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5 : ticked grid and box with axis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6 : plot without box 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plot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data line type (required if nt &lt; 0 or |nt|/100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sc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5  SUBROUTINE PLOTS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SC2 plots two curves defined by the x,y and  x,y2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xes  and  a  plot title.  An auto-scaling option scal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  to  place  both  curves  within  the   axes.    Curves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d  by line type.  The y curve uses a solid line (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y2 curve uses a dashed line  (DASHL).   Various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format of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LOTSC2(x,y,y2,n,iflag,xl,yl,xt,nxt,yt,nyt,t,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xm,xx,ym,yx&lt;&lt;,ic&gt;,l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(plotted so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2    (R): second array of y values (plotted das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 in x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's digit) = 0 : no axi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3 : plot ticked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4 : plot ticked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5 : plot ticked grid and box with axis tick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6 : plot without grid o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 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 (limited to 9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0 : use color arr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|nt|/100 &gt; 0 : use line 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 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data line type list  (required only if |nt|/100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plotsc2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6  SUBROUTINE SCA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TPL plots data point pairs (x,y) in a scatter plot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log  and/or  linear  scaling including appropriate ax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itle.  Several different sets of data may be plotted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lot by specifying different plotting symbols for each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oints.  Various options select the format of  plotting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=1 then the x and y arrays may be 1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ATPL(x,y,nl,np,iflag,nsym,s,xl,yl,xt,nxt,yt,ny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nt,&lt;xm,xx,ym,y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x(np,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,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symbol types (if nl=1, x,y may be 1d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data point pairs (x,y) of same symb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ym  (I): array of symbols numbers dimensioned nsym(n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sym(n) &lt;  0 : dots only plotted, no symbols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sym(n) &gt;= 0 : plot symbol number for 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(R): size of symbols (if s &lt;= 0, 0.1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 (integer-val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 or |nt|/100 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scatpl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7  SUBROUTINE SEI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SPL allows for plotting data in the special formats often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ismic  data processing using log and/or linear axis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xes and plot titles may be  included.   The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may  be selected by the value of ntype.  Possib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include:  multiple "shaded"  waveforms,  connected  lin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 line  plots,  etc.   Each  line  may  be offse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line by a specified value for presentation on the plot (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).   A line may be added to indicate the zero value, etc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=1 then the x and y arrays may be 1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EISPL(x,y,z,nld,npd,nl,np,iflag,ntype,size,zref,xl,y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yt,nyt,t,nt,&lt;xm,xx,ym,y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x(n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d,n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(R): array of y-offset values dimensioned z(nl).  Y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 by the z value before plotting.  When usin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ting note that offset occurs after taking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d   (I): dimension of 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  (I): dimension of x,y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lines plotted (if nl=1, x,y may be 1d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data points to plot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plot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ype (I): plot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0 : line with zref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= 0 : symbol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: line without zref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=  1 : symbols only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  2 : points only plot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3 : connected point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4 : vertical lines from points to zref lin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5 : vertical lines plus symbol at point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6 : vertical lines and connected point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7 : connected points and lines on + side of z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8 : connected points and lines on - side of z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9 : area between connected points and zref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0 : positive area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1 : negative area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(R): size of symbols (ntype : 0,1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 between area fill lines (ntype : 9,10,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indicates center line to be d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indicates center line solid (if plo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ref  (R): offset added to all z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lotted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plotted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seispl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8  SUBROUTINE S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S plots points and/or curves defined by x,y pair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linear  scaling  with  option  error  bars.   SPLOT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SX and is provided to simplify ax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PLOTS(x,y,nld,npd,nl,np,iflag,nopt,as,xl,y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,nxt,yt,nyt,t,nt,&lt;xm,xx,ym,y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PLOTSX for variab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splots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9  SUBROUTINE SPLO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xes and plot title  may  be  included.  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select  the  plotting  format of plotting.  Possibl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include scatter plots, connected line  points  with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  shown,  points  with  error bars, a displacement line from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routine may be used to plot several sets  of 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iven set (or line) of points, the upper error bar valu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 in the next set (or line) of points.  The lower err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may be given in the following set (or line).  When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ption is used, the value of nl should be the number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 (or  lines)  to be plotted not including the error ba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subroutine   permits   axis   parameter   flexibility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ing for 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PLOTSX(x,y,nld,npd,nl,np,iflag,nopt,as,xl,y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mx,nnx,mlx,tsx,ndx,smx,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yt,nyt,t,nt,&lt;xm,xx,ym,y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(R): array of x values dimensioned at least x(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(R): array of y values dimensioned y(npd,n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  (I): dimension of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d   (I): dimension of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    (I): number of y lines to plot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    (I): number of point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x linear, y logarithmic (bas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logarithmic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x logarithmic, y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x linear, y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axes or title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axes with axis line/ticks on top and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solid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plot ticked cartesian grid with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plot ticked cartesian grid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ticked cartesian grid, box w/axis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plot without box or cartesian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7 : plot soli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8 : plot dott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9 : plot ticked logarithmic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t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0 : disconnec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connec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disconnec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3 : connec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4 : vertical line from point to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5 : connect points, add vertical line from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point to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6 : symbol plus vertical line from point to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no error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error bar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error bars witout end bar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&gt; 0 : every (*) point shown with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equivalen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 (R): size of plotted symbol and/or err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xm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input scaling in ym,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use auto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axis ticks on right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axis ticks on left of y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(B): plot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number of characters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    (R): min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(R): maximum value of x array (required if xl or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(R): min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x    (R): maximum value of y array (required if xl,yl or nt&l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if nt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for titl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7) : color for points in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8) : color for symbols/error bar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9) : color for points in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0): color for symbols/error bar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1):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/csplotsx/xmr,dxr,ymr,d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r   (R): returned value of x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r   (R): returned value of scale factor (xmax-xmin)/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r   (R): returned value of y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r   (R): returned value of scale factor (ymax-ymin)/y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0  SUBROUTINE 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3DH plots a 3-d surface defined on a  uniformly  spaced  2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in  the  x,y  plane using a triangular mesh with hidd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.  The surface can be viewed from  any  angle.   The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 of  the values of the z axis for each (x,y) poi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.  Each square grid is plotted as two triangles using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  or PLT3DH permitting hidden line removal if desired.  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INIT3DH to initialize the 3-d hidden line package.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s provided in the INIT3DH common block.  The ISIZ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set to the internal size if its value  is  smaller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size.  Sufficient space is provided for very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3DH(z,ndx,ndy,nx,ny,s,p,t,dv,xl,yl,zl,iflag,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xm,xx,tx,sx,gx,f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ym,yy,ty,sy,gy,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tz,sz,gz,fz,zm,zx&lt;,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(R): array of z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y(I): dimensions of z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(I): number of points in each dimension to use of z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,p,t  (R): yaw,roll,pitch angles of axes (see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    (R): perspective scale factor for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no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INIT3DH not called to initialize 3d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IT3DH previously c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9999 : no perspective in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l     (R): z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hidden line removal for surf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hidden line removal for axis and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no hidden line removal (SKETCH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  (I): axis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plot axis use input z axi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do not plot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plot axis use computed z axis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plot y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y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1 : plot x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plot x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 (I): number of characters in x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x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x     (R): rotation angle for x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 (I): number of characters in y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y     (R): rotation angle for y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 (B): z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 (I): number of characters in z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z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z     (R): rotation angle for z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z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,ym  (R): minimum value displayed on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,yx  (R): maximum value displayed on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  (R): minimum value of z axis (required if ia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x     (R): maximum value of z axis (required if ia &l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(I): color array (required if 1's digit of iflag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color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surfa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1  SUBROUTINE TRIG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3DH plots a 3-d surface specified by randomly scatte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oints  as  a  triangular  mesh with hidden line remova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y be viewed from any angle.  The  input  consists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of   triplets  defining  the  surface.   The  triplet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ngulated using TRIANGC.  Each triangle is plotted us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  or  PLT3DH  permitting  hidden  line  removal 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3DH calls INIT3DH to initialize the 3-d hidden  line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space is provided in the INIT3DH common block.  The I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be reset to  the  internal  size  if  its  valu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 than the internal size.  Sufficient space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omplex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RIG3DH(x,y,z,n,s,p,t,dv,xl,yl,zl,iflag,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t,nxt,tx,sx,gx,f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ty,sy,gy,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tz,sz,gz,f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,xx,ym,yx,zm,zx&lt;,i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: array of point triplets 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,p,t (R): yaw,roll,pitch angles of axes (see INIT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   (R): perspective scale factor for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no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INIT3DH not called to initialize 3d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IT3DH previously c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hidden lines in SKETCH, INIT3DH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9999 : no perspective in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    (R): x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    (R): y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l    (R): z axis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's digit) = 0 : hidden line removal for surfa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: hidden line removal for axis and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2 : no hidden line removal (SKETCH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 (I): axis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do not plot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es according to the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's digit)   = 1 : plot z axis using comput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z axis using computed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z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scale variabl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z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1 : plot y axis using comput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y axis using computed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y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scale variabl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y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's digit) = 1 : plot x axis using comput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2 : plot x axis using computed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3 : plot x axis using inpu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scale variabl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4 : plot x axis using input, smoothed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 (B): x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 (I): number of characters in x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x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x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x     (R): rotation angle for x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 (B): y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 (I): number of characters in y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y     (R): rotation angle for y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 (B): z axis tit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 (I): number of characters in z axis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0 : axis ticks on top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0 : axis ticks on bottom of axis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z     (R): number and pattern of axis ticks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z     (R): size of axis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z     (R): rotation angle for z axis (see AXIS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z     (R): format of axis number labeling (see AXIS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,xx  (R): minimum, maximum value of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,yx  (R): minimum, maximum value of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,zx  (R): minimum, maximum value of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(I): color array (required if 1's digit of iflag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1) : color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(2) : surfac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2  SUBROUTINE 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3D plots a 3-d surface  by  plotting  2-d  slice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paralel  to  the x-z plane with hidden line removal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3DX.  VAX3D calls  VAX3DX  using  default  axis  parameter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AX3D(d,ndx,ndz,nx,nz,a,b,xh,yh,zh,iflag,iax,&lt;xt,nxt,xs,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t,nyt,zt,nzt,zs,ze,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VAX3DX for parame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ax is limited to a single dig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3  SUBROUTINE 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3DX is a simple  3-d  surface  plotting  routine.   A 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is  plotted  by plotting slices through the surfac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arallel to the x-y plane.  The y value of the surface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ection  of  the slice plane and the y value plotted.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supressed,  giving  the  illusion  of  a  3  dimen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.   The  height  of  plotted surface relative to its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calibrated to x and z  axis.   No  perspective 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exist to varying the plotting angle and to plot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low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eft  to right along the plot bottom.  The y axis 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ertical displacement offset by the z axis value.  The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to  point  into  the  screen.  This, with the hidd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gives the illusion of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3DX  contains   an   internal   working   storage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ed  sufficiently  large  for  most sufaces.  However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omplex surfaces, the working storage buffer  length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   In  this  case  an  error  message  is  writte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and the rout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AX3DX(d,ndx,ndz,nx,nz,a,b,xh,yh,zh,iflag,i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xt,nxt,xs,xe,nmx,nnx,mlx,tsx,ndx,sm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,nyt,nmy,nny,mly,tsy,ndy,sm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,nzt,zs,ze,nmz,nnz,mlz,tsz,ndz,sm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m,dx&lt;,ic&gt;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of y values dimensioned d(ndx,nd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z  (I): x and z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z    (I): x and z sizes of surface to plot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(R): angle of x axis from horizontal 0-8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(R): angle of z axis from horizontal 0-9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origin (1,1) is in lower-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axis runs left to righ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axis runs up to down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axis appears to run into the screen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ngle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's digit)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's digit) = 0 : Plo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plo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es, use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 0 : no axes plotted, optional parameters (xt...d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,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es, use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xis parameters xt through smz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= 0 : Use default ax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Use input AXIS2-type ax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mx, nnx, mlx, tsx, nd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E: the following optional paramters are used if iax &lt;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    (B): title of x axis (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   (I): number of characters in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,xe (R): starting and ending values displayed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AXIS2 for detailed description of axis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x   (I): number of minor ticks between major tic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x   (I): highlight length of nnx-th minor tick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x   (I): number of major tick mark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 (R): size of title and numbers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   (I): number of digits to right of decimal point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x   (R): major tick length on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t    (B): title of y axis (de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   (I): number of characters in 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y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y   (I): number of minor ticks between major tic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y   (I): highlight length of nny-th minor tick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y   (I): number of major tick mark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y   (R): size of title and numbers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y   (I): number of digits to right of decimal point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   (R): major tick length on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   (B): title of z axis (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t   (I): number of characters in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z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,ze (R): starting and ending valued displayed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z   (I): number of minor ticks between major tic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z   (I): highlight length of nnz-th minor tick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z   (I): number of major tick mark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z   (R): size of title and numbers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auto exponent scaling (x10 to power)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auto exponent scaling (x10 to power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z   (I): number of digits to right of decimal point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z   (R): major tick length on z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following optional parameters are required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x &lt; 0 or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(R): minimum and maximum value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color array required only if mod(iflag,10)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ol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5) : color index for lowe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(6) : color index for uppe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4  SUBROUTINE 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5D plots a 4 or 5-d surface by plotting slices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 and  4th dimensions in a 2-d array of of 3-d plots.  Each 3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plots d(*) as a function of  2  of  the  dimensions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e plot is in the lower-left corner.  The  X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eft  to  right  along  the  subplot  bottom.  The Y ax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into the page of the subplot (see VAX3D).  The Z axis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 in subplots with the W axis vertical sub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d  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/_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&gt;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subplots may runoff the edge of the plotting 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outine  includes  a  page size option to issue a NEWP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the additional  subplots  on  separate  pages.   A  shr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 is included to shrink the subplots.  Labeling of the W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axis is due in the lower right hand  corner.   Each  subplo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tagged  with  the  corresponding  W  and Z axis value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page  plot  can  be  pasted  together  to  form  a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a 5-d (or 4-d)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AX5D(d,nd,n,a,b,iflag,iax,iform,w,xh,yh,zh,ph,pl,fac,iw,i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,en,t1,nt1,t2,nt2,t3,nt3,t4,nt4,dt,ndt,&lt;dm,dx&lt;,ic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(R): array to plot dimensioned d(nd(1),nd(2),nd(3),nd(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      (I): array of dimensions of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(I): array of the number of points from in dimension to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b      (R): angles a,b for VAX3D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   (I): opti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0 : do not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close LONGLIB--no plot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close LONGLIB after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nitude) &gt; 10000 : do not initialize LONGLIB befor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's digit)  = 2 : use color array (need al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use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's digit) = 0 : Plot sides of sub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1 : Do not plot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's)      = 0 : Ask which screen devic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gt; 0 : Screen Device Number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x   (I): axis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plot axes, use input scale factors dm 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: no axes plotted, optional parameters (t1...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, 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plot axes, axis parameters t1 through nt4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ing computed from inp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's digit)  = 1 : Plot actual max/min or input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2 : Plot SCALE smoothed values for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's digit) = 0 : Axes plotted for all sub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1 : Axes plotted only for first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orm    (I): plot format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s which dimension of d array is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ch output 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 axis                     plot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X  Y  Z  W            Code    X  Y  Z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_____          _____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put: 1  2  3  4             13     3  1  2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imen- 1  2  4  3             14     3  1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sion   1  4  2  3             15     3  2  1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number 1  4  3  2             16     3  2  4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1  4  3  2             16     3  2  4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1  3  2  4             17     3  4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1  3  4  2             18     3  4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2  1  3  4             19     4  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2  1  4  3             20     4  1  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2  4  3  1             21     4  2  1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2  4  1  3             22     4  2  3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2  3  4  1             23     4  3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2  3  1  4             24     4  3  2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(R): working array dimensioned at least n(x)*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,yh,zh (R): length of each axis of sub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,pl    (R): page height, length when multiple pag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     (R): shrink factor for subplots (2 == FACTOR(1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,iz    (I): plot every iw'th and iz'th sub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,en    (R): arrays containing axes start and end values (perm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ong with d array dim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itles/number of characters permuted with d array dim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       (B): title corresponding to 1st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1      (I): number of characters in title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       (B): title corresponding to 2st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2      (I): number of characters in title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3       (B): title corresponding to 3rd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3      (I): number of characters in title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4       (B): title corresponding to 4th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4      (I): number of characters in title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5       (B): title corresponding to 5th dimension of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5      (I): number of characters in title 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0 : no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0 : axis p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OTE: the following optional parameters are required only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x &lt; 0 or mod(iflag,10)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,dx    (R): minimum and maximum scale values f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  (I): col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1) : color for axi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2) : color for axi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3) : color for axis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4) : color for axis ex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5) : color index for lowe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(6) : color index for upper plot surface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-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routines listed below are miscellaneous function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used  by  the  previously described routines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level routines documented for  the  use  of  advanced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INTEGER FUNCTION IP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CLIP tests a point to determine if it lies in  a 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by  xm,ym,xx,yx  and  returns an integer value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oint is in relation to rectangle.  The value can be 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ecoded  by "anding" return value with the binary values of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4,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| 8  |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| 0  |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| 4  |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= IPCLIP(x,y,xm,ym,xx,y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point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,ym (R): lower left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,yx (R): upper right corner of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lag (I): clip flag (0-10)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SUBROUTINE GCO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CONTR draws contour lines of a 2-d array using  a 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duces long, connected contour lines.  It assume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the input array are equally spaced  in  each 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options  for contouring are provided.  When cs,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ize is positive, the  origin  point  (1,1)  i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left corner and the point (i,j) in the array is plotted 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lot = (i-1)*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plot = (j-1)*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 is negative, the x and y  values  plotted  (xp,yp)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(i,j)   in   the   array  are  computed  using  the  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 common block PLT3B (see PLT3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 = a1 * (yl * j) + a2 * (xl * i) +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 = b1 * (yl * j) + b2 * (xl * i) +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vertical height (z) is zero.  In this case,  xl  and  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set  to  1.0 and PLT3D should be called before GCON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ONTR is used in the MASTER routine LCNTR and CVAX3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CONTR(z,ndx,ndy,nx,ny,xl,yl,cv,nv,zm,iw,n,cs,m,i,ic,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(R): 2-d array of values dimensioned z(nx,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x,ndy (I): dimensions of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,ny   (I): number of points to use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  (R): axis length scale factors (inches/arra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v      (R): array of contour levels dimensioned cl(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      (I): number of contour levels  (note: if nv &lt; 0 the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contour level is used.  It will be label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(nv)'th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   (R): maximum value of z for consideration.  A z valu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s this value will be ignored. The cell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clude this point will not be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o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  (I): workspace dimensioned at least (2*nx*ny*nv+1)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(I): contour label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label with contour value (number with 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ight of the decimal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no labelling of cont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label with alphabet (nl should be less than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     (R): size of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plot contours using PLT3B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l and yl should then be set to 1.0 (see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0 : normal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(I): minimum number of cells crossed by contour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ntour to be lab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(I): color and line typ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0 color and line type array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1 color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2 line type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3 color and line type arra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 (I): color list for each contour (only requied for i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(I): line type list for contours (required only for i&gt;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INTEGER FUNCTION INX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XTCHR returns a single key pressed on the terminal.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/VMS environment, it will intercept all control keys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) except Y,T,R,Q,Z,S without echoing to the screen.  Open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IO  channel  to  the  terminal  driver using SYSQIO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by the PAUSE and CURMO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= INXT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(I): (returned) terminal character (ASCII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ey &lt; 0, an error reading terminal input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INTEGER FUNCTION IRM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MCHAN returns the channel  number  and  the  Ramtek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used  by  the  plot  package  (as assigned by RAMOPEN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with the Ramtek.  Returns a negative value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 package  is  not initialized or when the Ramtek chann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et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= IRMCHAN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(I): (returned) Ramtek de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(I): (returned) Ramtek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ch &lt;=0 the Ramtek is not i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SUBROUTINE MATMU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MUL4 multiplies two 4x4 matrixes A and B  and  sets  C=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hange the contents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ATMUL4 (c,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a,b (R): 4 x 4 matr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 SUBROUTINE MT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V4 multiplies a 4 element row vector by a  4x4  matrix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V2=A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TV4 (v2,a,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  (R): 4 element row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(R): 4 x 4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  (R): 4 element row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 SUBROUTINE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XTVU is  used  internally  by  PLT3D.   NXTVU  compu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(or minimum) of two piecewise linear functions:  the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input d array and the curve stored in the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 w.   On return the new maximum (minimum) curve replac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 w.  Any line segments or fractions  thereof  above  (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(minimum)  are  plotted.   If iabs(i)=1 the inpu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into the  working  array  and  plotted.   Subsequent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iabs(i)=2.  Using i positive computes the maximum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 negative plot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id of lines in only one dimension may be made by 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VU  once for each row, adjusting the d curve to offset each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mall amount to give the impression of a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 of the  working  arrays  is  dependen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 complexity  --  the  greater the complexity the larger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.  ier is used to indicate when n2 is not large enough.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um n2&gt;2*n.  Note:  w should not be modified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XTVU (i,d,n,w,n2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initializ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0 : plot low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&gt; 0 : plot upper side of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1 : first call for lower surfac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-2 : subsequent calls for lower surfac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1 : first call for upper surfac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2 : subsequent calls for upper surfac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(R): array of (x,y) coordinate pairs dimensioned d(2*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(1) = x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(2) = y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(3) = x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coordinate pairs in 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(R): working storage array of dimensioned d(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hould not be modified between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    (I): dimension of work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r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 :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 : out of space in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 SUBROUTI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prompts terminal without a CTERM(1) for a keystrok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  Uses INXT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 SUBROUTINE PAU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P  prompts  terminal  for  a  keystroke   to 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appriate CTERM calls to prompt in text mode then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to plot mode.  Uses INXT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AU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 SUBROUTINE RAM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CLOSE  closes  and  deassigns  the  Ramtek   channel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es  the  device.   When  the  REF  routines  are used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tively prompts for the output  device  and  option.   REF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prior  to  RAMCLOSE  disables  the  prompting  in  the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e that RAMCLOSE is call by PLOTRM when  a  PLOTN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RM(0.,0.,11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AMCLOSE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1  SUBROUTINE REF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DIS is used only in the LONGLIBR version  of  the  long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library.  It is a dummy call for other versions.  REF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non-interactive method of specifying the output  device  (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erminal  screen,  or  LONGLIB  metafile)  to  be 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ing the REF bit-map Ramtek image array.  When  called 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LOTND,  it  outputs  the array to the devic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ithout user intervention.  When REFDIS is not  called 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LOTND,  PLOTND will call REFDIS and the user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utput device and option.  Note:   REFDIS  may  be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imes to output to severa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nternal REF data array is output to the termin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 output each line of the internal array is scanned lef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Connected pixels having the same color are  collec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  (using  PLOT)  to the output device.  Pixels with 0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output.  The pixel-to-inch  output  scaling  can  b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o  correspond  to the actual hardware resolu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.  Normal  resolution  for  the  terminal  outpu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/1024  inch/pixel  (most  terminals  do  not actually ha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).  Normal resolution for the meta file output is  1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/pixel.   Hence, at normal resolution, the 1280x1024 pixel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more than fills the terminal screen.   The  pixel  imag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with  the  lower-left  corner  at  (0,0).  By chang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prior to call the user can display any desired  por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FDIS(id,ot,n,rx,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(I):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-1 : graphics terminal number code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specified (rx,ry)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: graphics terminal number code (see 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esolut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 : Ramtek emulation file (R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t = 1 : absolute file 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t = 2 : write out only non-zero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t = 3 : write out only zero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-3 : LONGLIB meta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specified (rx,ry)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 : LONGLIB meta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esolut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    (I): Output option code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C): REF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,ry (R): user-specified output resolution (inch/pi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2  SUBROUTINE R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CLEAR clears Ramte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CLEAR (ic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3  SUBROUTINE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sets the write direction for image array  data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display.  This routine is supported in the 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DIR (ic,is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(I): scan sequen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pix-to-pix  line-to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L-R        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R-L        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L-R        B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R-L        B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T-B        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B-T        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T-B        R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B-T        R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4  SUBROUTINE RMF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FNTSIZE changes the size of Ramtek text  displayed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display.  Not supported in 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FNTSIZE (ic,ih,iv,ihs,ivs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,iv   (I): horizontal,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s,ivs (I): horizontal,vertical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5  SUBROUTINE RA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OPEN (1) translates the local name "RM" to  determin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device number, (2) allocates the ramtek device, (3) as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nel to the Ramtek device, and (4)  opens  the  channel 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channel number or -1 if device is not availabl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outine is called by RPLOTS which is called by FRAME.   RA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REF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AMOPEN(ic,it,id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returned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(I): Ramtek device c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1280x1024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2 512x512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(I): returned Ramtek de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6  SUBROUTINE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OUT outputs  a  command  and  data  array  to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(see  Ramtek  manual  for  command  formats).   The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uses RAMOUT for a differen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AMOUT (ic,m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(B): array of bytes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7  SUBROUTINE RM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PAN pans Ramtek display.  Not supported in RE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PAN (ic,il,ir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 (I): left x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    (I): right y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8  SUBROUTINE RM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PLOT plots  an  array  of  connected  vectors  using 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 on  Ramtek  or  REF package.  This routine is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RM which is called by  PLOT.   RMPLOT  simulates  line 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width information stored in an internal common block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TEXTURE by replicating the line several times with pixel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 a  "thick" line.  Note:  x is in pixels from righ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.  y is in pixels from top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PLOT (ic,n,ia,k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 or IRM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point pairs (&lt;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(I): array of point pairs (in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1)=x1,a(2)=y1,a(3)=x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(I): color table index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9  SUBROUTINE RMREAD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READBYTE reads the Ramtek image array.  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READBYTE (ic,a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B): (returned)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words of a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0  SUBROUTINE RMREAD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READCOL reads  the  Ramtek  color  table  from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he  color  table is INTEGER*4 words.  Not suppor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READCOL (ic,ia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   (I): (returned) color tabl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words of a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1  SUBROUTINE RMREA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READCURSOR reads the current Ramtek cursor devi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by CURMOTION, etc.  See RMSETCURSOR.  Not supported on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READCURSOR (ic,id,ix,iy,it,iv,ie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 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 (I): cursor de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    (I): (returned) pixel location of cursor (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iv,ien (I): (returned) codes for track, visib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s, see RM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2  SUBROUTINE RMRE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READWORD reads INTEGER*2 words from the Ramtek im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READWORD (ic,id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  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(I*2): (returned)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  : number of word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  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3  SUBROUTINE RMSET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SETCUR moves specified ramtek cursor device to a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and  sets  it  as  visible  and/or  blinking. 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OCATE.  Not supported by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SETCUR (ic,i,ix,iy,ib,iv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(I): cursor device number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(I): pixel position of cursor (see RM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    (I): blink flag  (1=no blink,2=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  (I): visible flag (2=visible, 0=invi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returned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4  SUBROUTINE R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START sets the start pixel  of  image  mode  write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tek display.  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START (ic,ix,iy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(I): pixel position to start next imag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5  SUBROUTINE R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TEXT places text on Ramtek display  using  Ramtek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upport.  Not supported on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TEXT (ic,icol,ix,iy,is,t,nt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l (I)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   (I): x pixe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y   (I): y pixe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(I): size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(B): byte array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(I): number of bytes in the arr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6  SUBROUTINE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TEXTURE changes the bit texturing pattern for  vector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on the Ramtek.  Called by RMPEN which is called by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 by CURMOTION et.  al.  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TEXTURE (ic,it,iw,is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opened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 (I): line type numbe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  (I): line width used in RMPLOT (1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 (I): bit width scale fact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= [1 bit=1 pixel], 1=[1 bit=2 pixels]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7  SUBROUTINE RM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WIND sets the image area of the Ramtek display.  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WIND (ic,ix,iy,mx,my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,iy (I): starting corner of image pixels (u-r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x,my (I): ending corner of image pixels (l-l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8  SUBROUTINE RMWRITE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WRITEBYTE write byte image data to the Ramtek image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WRITEBYTE (ic,a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B):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words of a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9  SUBROUTINE RMWRIT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WRITECOL writes Ramtek color display  data  to  the  Ram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color  table.   The  color table is INTEGER*4 words.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WRITECOL (ic,a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(I): new color tabl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: number of words of arra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0  SUBROUTINE RMWRIT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WRITEWORD writes INTEGER*2 image data to the  Ramtek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WRITEWORD (ic,id,n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(I)  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(I*2):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(I)  : number of word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(I)  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1  SUBROUTINE RM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ZOOM zooms Ramtek display.  Not supported by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MZOOM (ic,iz,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   (I): channel number (from RAM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    (I): zoom factor in powers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(returned)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2  SUBROUTINE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PLOT plots an  array  of  connected  vectors  to 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ust be in graphics mode prior to call.  VTPLOT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LOTVT and by CURLOCATE and CURMOTION., et.  al.  An era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d  to  indicate  whether  vector  string should be vi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or XOR'ed.  Since not all terminal support XOR, two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XOR  are  provided--one  which if XOR is not supported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vectors with the other which erases (if supported).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simulated by replotting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VTPLOT (n,m,ie,i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(I): number of point pairs in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(I): array of points to be connected wit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(1)=x1,m(2)=y1,m(3)=x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(I): erase flag (0=normal, 1=XOR (on), 2=erase, 3=XOR (off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  (I):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3  SUBROUTINE TRIAN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C triangulates a set of  (x,y)  points  such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ry  is  a  convex  polygon.   This  routine is an ada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MIC routine ARC-11441.  Used by some MAST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RIANGC(x,y,n,nt,nzz,m,i,j,ni,l,nz,ie,ibe,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(R): arrays of x,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: number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0 : ie,ibe,ite array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0 : ie,ibe,ite arrays used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    (I): array of indicies of triangulated points t(nzz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1 of triangle K = (x,y) = (x(t(K,1),y(t(K,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2 of triangle K = (x,y) = (x(t(K,2),y(t(K,2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3 of triangle K = (x,y) = (x(t(K,3),y(t(K,3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z   (I): dimension of t array (&gt;3*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(I): number of triangles stored i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j   (I): working arrays (dimensioned i(ni),j(n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    (I): dimension of i,j arrays (ni&gt;=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(I): number of edges in ie,ibe,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    (I): dimension of ie,ibe,ite array (&gt;3*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arrays only needed if n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(I): array of indicies of each triangle edge ie(nz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e   (I): edge flag array dimensioned ibe(n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 for interior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 if ie is a boundry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   (I): array of indicies of the neighbor edg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riangle, dimensioned ite(nz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4  REAL FUNCTION XVMU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VMUL3D returns  one  element  of  an  input  vector  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an input rotation matrix r(4,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XVMUL3D (n,x,y,z,v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(I) : which coordinate value to return (1=x,2=y,3=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,z (R) : input 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(R) : working vector (4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(R) : rotation matrix (4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R) : desired element value (see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lists the LONGLIB  graphics  library 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as well as the subroutines (outside of the standard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)  called  by  each  subroutine.   The  calling  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 MASTER  routines)  are indicated as well.  An ast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e routine is documented in the documenta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l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BS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WHEREVT, FIXVT0, WHEREPR, FIXPR0, WHERERM, FIXR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R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RC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PIFUN, PLOT, SP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RCSET (Entry of ARCP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AS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(qio -- system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AST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XI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AXI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AXIS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OTEM, MATMUL4, PLOT3D, NUM3D, SYM3D, XVMU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AXIS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OTEM, MATMUL4, PLT3D,  SKETCH,  NUM3DH,  SYM3D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VMU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BA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FRAME,  CTERM,  PLOT,  SYMBOL,  NUMBER,  PLOT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EN,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BI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LND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CHECK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CHLSK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SMOO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  CLIP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IPCL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 CL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IP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VT, PLOTRM, P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.  IP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LPIT, PLOTVT, PLOTRM, P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  CNCEL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EGCODE, POLY1INT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R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  CN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EGCODE, RVXPT3D, PLOT, POLY1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  CN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NEWPEN, SYMBOL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GCO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  CN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 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SCALE,  FRAME,  CTERM,  AXIS2,   AXIS,   VXPT3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ELPLT3D, TRCELPLT3D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CN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  CN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FRAME,  CTERM,  SCALE,  AXIS3,   PLOT,   SYMB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ELPLT, TRIANGC, INTERPC, CNTOUR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  C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CNTR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, CNCELPLT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  C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NEWPEN, PIC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 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 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T3DH,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HIS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.  CU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TEXTURE, RMSETCUR, RMPLOT, INXTCHR,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.  CUR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SETCUR,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.  CUR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INXTCHR, RMSETCUR,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.  CU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TEXTURE, RMSETCUR, RMPLOT, INXTCHR,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.  C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.  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XTVU, PLOT, FRAME, GCONTR, PLT3D, HLT3D,  CTE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C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.  DA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.  DRAW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  EART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PRECT1,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. 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.  ENAB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E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.  E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qio system routine if control-c  interrupt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in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ENABL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6.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VFACTOR, RFACTOR, P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7.  FIXP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BS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.  FIXR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BS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.  FIXV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EWV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BS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.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VPLOTS, RPLOTS, PPLOTS, ENABLEAST,  EXIT  (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.  GCO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N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L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.  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.  GL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3, LINE, LGLIN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. 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.  HELP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LIB$DISPLAY_OUTPUT, LIB$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.  HIS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 CTERM,  AXIS3DH,  PLT3DH,  SKE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PLOTND,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.  H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XTVU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CVAX3DX, M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.  H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.  INI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ATMUL4, RO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. 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.  INTER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.  INTER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.  INX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Q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AUSE, PAUSEP, CURMOTION, CURRECT, CUR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IPCL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LIP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.  IRM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.  ISE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TR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.  ISO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.  JP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HADE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.  LAN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.  L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, GCONTR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.  LCO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.  LGA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,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.  LG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.  L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.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.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LCOEF,  VSRT1,  VSRTR,  HPLT,  CHECK3D,  ISOL3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.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RETRP, ARCALC, SMOOTHC, SPISET, ARCSET, ARC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Y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.  LND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.  L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PLOTND, SYMBOL, SCALE, NEWPEN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.  MATMU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3D, SYM3D,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.  MES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ESH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.  MESH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CTERM, VXPT3D, AXIS2,  AXIS,  PL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MES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.  M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TRIAN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.  MT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3D, SYM3D, SYM3DH, XVMU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.  M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M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.  M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CTERM, PLT3D, HLT3D,  AXIS3,  PL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M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.  M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SCALE,  FRAME,  CTERM,  RTERM,  SYMBOL, 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AX3D, PLOT, FACTOR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.  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. 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PEN, 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CNDRAW, SHADE, CSHADE, GCO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.  NEWV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VPLOTS,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.  NEWV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V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.  NU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3.  NU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.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, AXIS2, AXIS3, CN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. 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NXT0VU, A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T3D, HLT3D, MVAX3DX, 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.  OLD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7.  NXT0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.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INX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.  PAU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INXTCHR,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 P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.  P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AXIS, PLOT, SYMBOL, SHADE,  RECT,  PLOT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.  PIC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FRAME,  SYMBOL,  PLOT,  NEWPEN,  CSHADE,  SH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ND, C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.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VT, PLOTRM, PPLOT, AST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, AXIS2, AXIS3, ARROW, BITMAP, CIRC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DRAW,   DASHL,  DARW3D,  ELLIPSE,  FRACT,  GRID,  HP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TAG,  LANDMAP,  LGAXS,  LGLIN,  LGRID,  LINE,   NXTV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ND,  PLRAX,  PLRLN,  PLT3DH,  POLARMAP,  RECT, SHA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, SYMS, SYMSS, TRCELPLT3D, C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. 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TV4, ROTEM, MATMUL4, VCPY, DRAW3D, IPCL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3D, EARTH3D, SY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.  PLOT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E, SCALG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LGAXS, AXIS, LINE, LGLIN, PLOTND, SYMBOL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.  PLOTL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E, SCALG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LGAXS, AXIS, LINE, LGLIN, PLOTND, SYMBOL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.  PLOTL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2, LINSEQ, PLOTND, SYMBOL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.  PLOTL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2, LGLIN, LINE, PLOTND, SYMBOL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. 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. 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CLEAR, RMPLOT, IPCLIP, RAMCLOSE, CL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. 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.  PLO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E, GRID,  LINE,  AX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LINE, SYMBOL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.  PLOTS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E, GRID,  LINE,  AX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LINE, SYMBOL, PLOTND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. 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TERM, VTPLOT, IPCLIP, NEWVCOL, CL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.  PL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,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.  PLR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.  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XT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MVAX3DX, 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.  PL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 SYM3DH,  AXIS3DH,  CUBE,  T3DH,  TRIG3D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TOUR, HIS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.  POLA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.  POLY1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ENCELPLT, CN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.  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.  P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P, IPCLIP, CL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.  PPL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NEWMSK, PPEN, PPLOT, P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.  P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.  P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PL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.  PRET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PISET, SPI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.  P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.  PSU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UB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.  PXPC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SYMBOL, SYM3D,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.  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1. 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RESPL, RRESPL, VRESPL, WHERE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.  R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.  RA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TRANSLOG, SYS$ALLOC, SYS$DALLOC,  SYS$DASSG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ASSIGN, SYS$Q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R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.  RAM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DALLOC, SYS$DAS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.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Q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RMSTART, RMWIND, RMPLOT, RMCLEAR,  RM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ZOOM, RMPAN, RMSETCUR, RMTEXT, RMF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.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Q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  by:    RMREADCURSOR,   RMREADCOL,    RMREADBY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RE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.  REFDIS (entry of RAM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.  R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. 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.  RMF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.  RM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.  RM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3.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YS$Q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RMREADBYTE, RMREADCOL, RMRE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.  RMREAD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.  RMREAD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6.  RMREA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.  RMREA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8.  RMSET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URBAND, CURRECT, CURMOTION, CUR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  RM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.  RM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.  R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. 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RMPEN, RPLOTS, FIXRM0, R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.  RM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.  RMWRITE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.  RMWRIT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.  RMWRIT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.  RM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A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.  RM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.  RO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AXIS3D, INIT3D, PLOT3D, SYM3D,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.  R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RM,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.  R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.  R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3.  R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MCLEAR, RAMCLOSE, RA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.  RVXP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. 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SAVPL, RSAVPL, VSAVPL, WHERE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.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.  SC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.  SCA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, PLOT, SYMBOL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9.  SE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CELPLT, CN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.  SEI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, PLOT, NEWPEN, SYMBOL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1.  SF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, PLOT, NEWPEN, SYMBOL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.  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JPL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.  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.  SMOO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CHLSK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.  SP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ARC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.  SPI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ARCPLT, PRET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.  SPI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SEQ, PRET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8.  S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PLO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.  SPLO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FRAME, CTERM, NEWPAGE, SCALG, SCALE, LGRID, GR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AXS, AXIS2, PLOT, SYMBOL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.  SPR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EARTH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.  STA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2.  STAT3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.  SUB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LIB$SPAWN, LIB$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SUB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.  SY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3D, ROTEM, MATMUL4, MTV4, PXPC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3D, NU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.  SYM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TV4, PLT3DH, PXPCGT, ROTEM, MATMU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NUM3DH, AXIS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.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PXPC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AXIS, AXIS2, AXIS3, CNDRAW, DASHL,  LGAX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GLIN, LINE, NUMBER, OLDNUM, PLR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.  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.  SY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, LIN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.  TR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 CTERM,  AXIS3DH,  PLT3DH,  SKE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PLOTND,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0.  TRCELPL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RVXPT3D, PLOT, ISEG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1.  TRIAN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CNTLN, TRIG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  TRIG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 CTERM,  AXIS3DH,  PLT3DH,  SKE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, PLOTND, INIT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.  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.  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SCALE, FRAME, CTERM, VXPT3D, AXIS2,  AXIS,  PL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VAX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.  VAX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 SCALE,  FRAME,  CTERM,  RTERM,  SYMBOL, 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3D, PLOT, FACTOR, PLO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.  V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.  V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.  V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EWVP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NEW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.  V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PLOTVT, NEWVPEN, NEWV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.  VRESPL (entry of VSAV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NEWVPEN,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.  V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AV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.  VS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.  VSR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.  VT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URRECT, PLOT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.  VXP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CNT3DX, VAX3DX, MESH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.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WHEREVT, WHERERM, WHER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SAVEPL, 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.  WHER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.  WHERE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.  WHERE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.  WHER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.  WHER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.  XFRM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.  XVMU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:  MT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:  AXIS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COMMON BLO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all the named  common  block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by the LONGLIB graphics library.  Those marked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ck are documented under the first listed routine.   a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 be  accessable  to the user.  Those unmarked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use only and may change at late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T100 -- Accessed by:  BITCURSOR,  CURMOTION,  CURLOC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BAND,  CURRECT,  GETCURSOR,  FRAME,  VTPLOTS,  VTPL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ERM, PLOTVT, WHEREVT, VFACTOR, FACTOR,  FIXVT0,  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AVPL, VRESPL, NEWVPEN, NEWV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MTEK -- Accessed  by:   CURMOTION,  CURLOCATE,  CURB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CT,   FRAME,   PLOTRM,   RPLOTS,  IRMCHAN,  WHERE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FACTOR, RMPEN, FACTOR, FIXRM0, WHERE, RSAVPL, R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XPCOM -- Accessed by:  FRAME, PPLOT,  WHEREPR,  PFAC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LOTS, PPEN, FACTOR, FIXPR0, WHERE, PSAVPL, PRE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AMTEKIO --  Accessed  by:   RAMOPEN,  RAMOUT,  RAMOUT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HIDE -- Accessed by:  INIT3DH, PLT3DH, WHERE3H,  SKE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HEDG -- Accessed by:  LINHID, CHECK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GO3 -- Accessed  by:   LCOEF,  LINHID,  STAT3D,  STAT3D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3D, ISOL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GO * -- Accessed by:  LIN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DAVE -- Accessed by:  CHECK3D, ISOL3D, STAT3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LSTPLT -- Accessed by:  PLOT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PLT3B * -- Accessed by:  PLT3D, HLT3D,  CNDRAW,  MVAX3D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AX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LAST3D -- Accessed by:  DRAW3D, WHERE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CPLOT3D -- Accessed by:  INIT3D, PLO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CGLPLOT * -- Accessed by:  GL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CPLOTLG * -- Accessed by:  PLOT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CPHIST * -- Accessed by:  P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CPLOTSC * -- Accessed by:  PLO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LIB LIBRA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CPLOTSC2 * -- Accessed by:  PLOTS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.  LOCATE -- Accessed by:  VXPT3D, VAX3DX, CNT3DX,  RVXPT3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H3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  CPLOTLG * -- Accessed by:  PLOT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 CPLOTLG2 * -- Accessed by:  PLOTL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.  CPLOTLGL * -- Accessed by:  PLOTL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  CPLOTLGX * -- Accessed by:  PLOTL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  CCNTRPLT * -- Accessed by:  CNTRPLT, CNTLN, L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  CSPLOTS * -- Accessed by:  S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  CSPLOTSX * -- Accessed by:  SPLOTSX, S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.  CSEISPL * -- Accessed by:  SEI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  CSCATPL * -- Accessed by:  SCA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  TT_IO -- Accessed by:  INXTCHR, ICHR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ASTC  --  Accessed   by:    ASTINTER,   ENAST,   ASTEX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AST,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sections that follow are outputs (and  lis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various programs included with LONGLIB.  This includ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duce plotting symbols and line types/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PLOTTING SYMBOLS AND CHARACTER FONT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YMBOLS  was  used  to  create  a  tabl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lotting symbols and character fonts available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SYMBOLS, SYMS and SYMSS.  These tables  are  shown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eding pages.  A listing of SYMBOLS follows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LINE TYPE/WIDT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INETYPE was to create a table of  the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ypes,  widths,  and colors for each plotting device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on the succeding pages.  A listing of  LINETYPE 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MASTER ROUTINE OUTP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PLOTTESTS was used to obtain examples of som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routine outputs.  A listing follows the outpu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 3-D ROUTINE OUTP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3D and EXAMP3DH demonstrate the 3d routines while 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s  the  some  of  the  3d map capabilities.  Outpu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 CURSOR ROUTIN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program CURTEST follows.  The program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test the operation of the graphics input curso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list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OT EXAMPLES AND PLOT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 REF OUTPU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an  example  of  how  the  Ramtek 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package  can  be  used  to  produce  a  grey scale "image"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the output image produced by first running the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FTEST,  outputing  the result to a REF file, the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FLAS to produce a grey scale image on the QMS 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A listing of the REFTEST program is also provided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FTEST must be linked to the  REF  version  of  the 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LIBR)  rather  than  the  "normal"  version.   Also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TEST, when linked to the "normal" LONGLIB, will produce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on the Ramte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0, 1-6                           Cncelplt3d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4, 1-6                           Cndraw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07, 1-6                           Cnt3d, 7-8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09, 1-6                           Cnt3dx, 7-8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ntln, 7-11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, 3-32, 4-2                 Cntour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plt, 3-1, 9-1                    Cntrplt, 7-13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xtvu, 9-1                         Color, 1-2, 1-11,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writer, 1-10                   Color table, 8-8,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lc, 9-1                         Common, 4-8,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plt, 9-1                         Common block,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set, 9-1                         Contour plot, 7-11, 7-13, 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3-6, 3-26                     Cosmic, 3-14, 4-1, 4-5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, 3-2, 9-1                     Cphist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3-1, 3-16, 3-26 to 3-27,     Cplot3d, 4-3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4, 7-2                        Cplotlg, 9-18 to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c, 9-19                          Cplotlg2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xit, 9-1                        Cplotlgl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inter, 9-2                       Cplotlgx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, 3-2, 3-11, 3-20, 3-27, 9-2    Cplotsc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., 3-11                         Cplotsc2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2, 3-3, 9-2                     Cscatpl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3, 3-4, 4-2, 4-6, 9-2           Cseispl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3d, 4-2, 9-2                    Cshade, 3-6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is3dh, 4-6, 9-2                   Csplots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splotsx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hr, 7-6, 9-2                    Cterm, 1-3 to 1-4, 3-6, 3-24, 8-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d one, 5-1                       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cursor, 5-1, 9-2                 Cterm(2)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, 6-4, 9-2                    Cube, 4-7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1-3, 3-1, 3-27, 7-2           Curband, 5-3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locate, 5-2, 8-9, 8-11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, 1-13, 2-1 to 2-2                 Curmotion, 5-2 to 5-3, 8-2, 8-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, 2-3                         8-10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sian, 3-10                     Currect, 5-3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ntrplt, 9-19                      Cursor, 1-2 to 1-3, 5-1 to 5-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lplot, 9-18                           8-8 to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8-2 to 8-3                 Curtest,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1-2 to 1-3, 1-14, 3-1,   Cvax3d, 7-16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27, 7-2                       Cvax3dx, 7-16, 8-2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nts, 3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lots, 3-27, 3-30         3-d contour plot,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3-26                    3-d plotting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3d, 9-2                        5-d surface, 7-35, 7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de, 9-18                         2-d surface plot, 7-16, 7-2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lskys, 9-2                            7-32, 7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, 3-5, 9-2                    4-d surface plot, 7-35, 7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, 1-4                          2-d surface plotting, 3-10,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3d, 9-2                         Dashl, 3-7, 7-53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pit, 9-3                          Dave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celplt, 9-3                       Dcl, 1-4,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, 3-27                    Image, 8-6, 8-8 to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printers, 1-7            Init3d, 4-1 to 4-3, 6-2,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3d, 9-4                         Init3dh, 4-1 to 4-2, 4-5, 4-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-22, 7-62, 7-64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, 6-1                          Integer, 3-1,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.dat, 6-1                      Integer*2, 1-2, 8-9,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3d, 6-2, 9-4                   Integer*4, 1-2, 3-1, 8-8,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, 3-7, 9-4                   Interpc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ast, 9-4                      Intersect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st, 9-4                          Inxtchr, 1-3, 5-1, 8-2, 8-4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bars, 7-59                    Ipclip, 8-1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3d, 4-2                        Ipclp3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3dh, 4-5                       Irmchan, 8-3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2-4                        Isegcode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, 2-1                       Isol3d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3-1, 3-8, 3-17, 3-23,       Jpltag, 3-11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30, 4-2, 4-5,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pr0, 3-31, 9-5                   La50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rm0, 3-32, 9-5                   Landmap, 6-2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vt0, 3-32, 9-5                   Laser,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, 3-15                     Lasers,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 1-3, 1-13, 2-1 to 2-2,     Last3d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27, 7-2                       Lcntr, 7-24, 8-2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,, 3-1                       Lcoef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-77, 1-2                     Lgaxs, 3-11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, 1-3 to 1-4, 1-11, 3-8,       Lglin, 3-11 to 3-12, 3-25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18, 4-1 to 4-2, 9-5           Lgrid, 3-10, 3-13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ne, 3-7, 3-12 to 3-13, 3-2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ontr, 7-16, 7-24, 8-1, 9-5            7-53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ursor, 1-5, 5-4, 9-5            Line type, 1-2, 3-7, 3-14 to 3-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, 5-4                                3-22, 3-24, 3-31,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plot, 7-20, 9-5                   Line width,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, 9-18                            Linear, 7-20, 7-42, 7-44, 7-4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3, 9-18                               7-48, 7-55, 7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ablet, 5-1                Linetype,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on, 1-6                        Linhid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k, 3-27                         Linseq, 1-2, 3-14, 3-30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, 3-10, 3-13, 9-5               Lndsea, 6-3 to 6-5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ndsea1.dat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dg, 9-18                          %loc()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1-13, 3-11                    Locate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library, 1-13                  Log, 7-20, 7-42, 7-44, 7-46, 7-4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e, 1-14, 3-11, 9-5                 7-55, 7-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-packard, 1-9                Logarithmic, 3-11 to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line removal, 4-1, 4-5 to    Logical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9                             Longlibr,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3d, 4-5, 7-22, 9-5              Longloc:, 1-12, 6-1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gram, 7-38                     Lsplot, 7-26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t3d, 3-10, 3-21, 7-16, 7-32,      Lstplt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gl, 1-7, 1-9                      Machine dependent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gl2, 1-9                          Map, 6-1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gls, 1-9                          Map routines,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lt, 9-5                           Master, 1-2, 2-1, 3-27, 4-5,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, 3-29                          Plt3d, 3-10, 3-20, 7-16, 7-3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mul4, 8-3, 9-7                       8-2 to 8-3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h3d, 7-29, 9-7                   Plt3dh, 4-5 to 4-7, 4-9, 7-2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h3dx, 7-29, 9-7                      7-62, 7-64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file, 1-1, 1-6, 1-10            Polar axis,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, 9-7                           Polar line,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, 8-1                  Polarmap, 6-2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v4, 8-3, 9-7                      Poly1int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ax3d, 7-32, 7-35, 9-7             Polygon,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ax3dx, 7-16, 7-32, 9-7            Postscript, 1-7,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ax5d, 1-3, 7-35, 9-8              Ppen, 3-15, 3-22, 3-24, 3-3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age, 3-15, 9-8                  Pplot, 3-17, 3-21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en, 3-15, 3-22, 3-24, 3-31,     Pplotp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10, 9-8                       Pplots,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vcol, 1-3, 9-8                   Prespl, 3-23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vpen, 1-3, 9-8                   Pretrp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3d, 4-2 to 4-3, 4-7, 9-8         Printronix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3dh, 4-6, 9-8                    Projection, 6-2, 6-4 to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3-16, 3-27, 4-3, 4-7, 9-8   Psavpl, 3-24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0vu, 9-8                         Psubpro, 1-8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vu, 3-10, 3-21, 8-3, 9-8         Pxpcgt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xpcom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numb, 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, 3-17, 4-3, 4-5, 4-7         Qms, 1-9, 1-12,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ic, 1-7,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, 8-2, 8-4, 9-8                Ramclose, 8-5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p, 8-4, 9-8                    Ramlib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plotter, 1-9                    Ramopen, 8-3, 8-7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ctor, 3-8, 3-17, 3-23, 3-30,     Ramout, 8-7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8                             Ramoutin, 9-11 to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st, 7-38, 9-9                    Ramtek, 1-10 to 1-11, 3-1, 3-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hrt, 7-40, 9-9                       3-15, 3-24, 3-31 to 3-32, 5-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, 1-3, 1-11, 3-1, 3-17 to           8-5 to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19, 3-21, 4-1, 4-3, 9-9       Ramtek emulation,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3d, 4-2 to 4-3, 6-2, 9-9        Ramtek emulation file,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lg, 2-4, 7-42, 9-9              Ramtek image data, 8-6, 8-8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lg2, 7-44, 9-9                    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lgl, 7-48, 9-9                  Ramtekio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lgx, 7-44, 7-46, 7-48, 9-9      Raster scan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nd, 1-12, 3-18, 9-9             Raster scan conversion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rm, 1-10 to 1-11, 3-17 to       Real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18, 8-5, 9-9                  Rect, 3-23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, 3-8, 3-18, 9-9               Rectangle,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c, 2-1, 2-4 to 2-6, 7-51,      Rectangular,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10                            Ref, 1-10 to 1-11, 3-24,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c2, 7-53, 9-10                 %ref(), 1-3, 3-1,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sts, 2-4, 10-3                Refdis, 1-12, 3-24, 8-5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ing window, 3-17               Reflas, 1-12,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vt, 1-3, 3-17, 3-19, 8-11,      Reflas2,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10                            Reflib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rax, 3-20, 9-10                   Refterm,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rln, 3-20, 9-10                   Reftest,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3b, 3-10, 3-21, 8-2, 9-18        Replot, 1-7,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l, 3-23 to 3-24, 9-11           Spiset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actor, 3-8, 3-17, 3-23, 3-30,     Splots, 7-59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11                            Splotsx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aser, 1-9                         Sprect1, 6-3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clear, 8-6, 9-12                  Stat3d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ir, 8-6, 9-12                    Stat3d2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fntsize, 8-6, 9-12                String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pan, 8-7, 9-12                    Stripping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pen, 3-15, 3-22, 3-24, 3-31,      Strips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10, 9-13                      Subproc, 1-8 to 1-9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plot, 8-7, 9-12                   Subprocess, 1-8 to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readbyte, 8-8, 9-12               Surface plot, 7-22, 7-62, 7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readcol, 8-8, 9-12                Sym3d, 4-2, 4-4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readcursor, 8-8, 9-12             Sym3dh, 4-6, 4-9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readword, 8-9, 9-12               Symbol, 3-26 to 3-27, 4-4, 4-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reset, 9-12                          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setcur, 8-9, 9-12                 Symbols, 4-4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setcursor, 8-8                    Syms, 3-27, 3-30, 9-15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start, 8-9, 9-12                  Symss, 3-30, 9-15,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tek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text, 8-9, 9-12                   T3dh, 4-5, 7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texture, 8-8, 8-10, 9-13          Tclear,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ind, 8-10, 9-13                  Tekclr,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ritebyte, 8-10, 9-13             Tektronix, 1-3, 1-6,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ritecol, 1-11, 8-10, 9-13        Tektronix 4010/4014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riteword, 1-11, 8-11, 9-13       Tektronix 4107/4109,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zoom, 8-11, 9-13                  Terminal, 1-3, 3-6, 3-9, 3-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ion, 4-3                           3-31 to 3-32, 5-2,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em, 9-13                         Text, 3-18,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s, 1-10, 9-13                  Tr3dh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espl, 3-23, 9-13                  Transformation, 3-10, 3-21,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avpl, 3-24, 9-13                  Trcelplt3d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erm, 3-24, 9-13                   Triangc, 7-11, 7-64, 8-12,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xpt3d, 9-13                       Trig3dh, 4-5, 7-64,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ilghi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pl, 3-23 to 3-24, 9-13           Trilglo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, 3-13, 3-25, 4-2, 4-5, 9-14   Trilog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g, 3-12, 3-25, 9-14             Tt_io,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pl, 7-55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 plot, 7-55                  Vax, 1-2 to 1-3, 1-7 to 1-1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ordinates, 4-3                 1-15, 2-1, 2-3, 3-1, 3-1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code, 9-14                           3-27,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smic plotting, 7-57              Vax/vms, 1-2, 1-11 to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spl, 7-57, 9-14                  Vax3d, 7-29, 7-66, 7-69,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anar, 1-3 to 1-4, 3-8, 3-32      Vax3dx, 7-29, 7-66,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plot, 9-14                        Vax3dx.,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, 3-26, 9-14                   Vax5d, 1-3, 7-69,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tch, 4-5 to 4-9, 7-22, 7-62,     Vclear,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-64, 9-14                      Vcpy,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c, 9-14                       Vfactor, 3-8, 3-17, 3-23, 3-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ne type, 3-7, 3-14          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1-13                   View port,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herical, 6-3                      Vms, 1-8, 1-15,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der, 9-14                        Vpen, 3-15, 3-22, 3-24, 3-3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fun, 9-14                           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ots, 1-3, 9-16                   Where, 3-31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espl, 3-23, 9-16                  Where3d, 4-4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avpl, 3-24, 9-16                  Where3h, 4-9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rt1, 9-16                         Wherepr, 3-31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rtr, 9-16                         Whererm, 3-32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0, 1-3 to 1-5, 3-8, 3-32, 8-2,  Wherevt, 3-32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18                            Window,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25, 1-3 to 1-4, 3-8, 3-32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220, 1-5, 3-8,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240, 1-3, 1-5, 3-8, 3-32          Xfrm3d, 4-9,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plot, 1-3, 8-11, 9-16             Xor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xpt3d, 9-17                        Xvmul3d, 8-12, 9-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